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" w:type="pct"/>
        <w:jc w:val="left"/>
        <w:tblInd w:w="10348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25"/>
      </w:tblGrid>
      <w:tr>
        <w:trPr>
          <w:trHeight w:val="375" w:hRule="atLeast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 21</w:t>
            </w:r>
          </w:p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right="-1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А</w:t>
            </w:r>
          </w:p>
          <w:p>
            <w:pPr>
              <w:pStyle w:val="Normal"/>
              <w:ind w:right="-136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ind w:left="-3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Тихорецкий район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7 декабря 2020 год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№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91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гарантий муниципального образования Тихорецкий район в валюте Российской Федер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1 год и плановый период 2022 и 2023 годо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1. Перечень подлежащих предоставлению муниципальных гарантий муниципального образования Тихорецкий район в 2021 году и в плановом периоде 2022 и 2023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2"/>
        <w:gridCol w:w="1995"/>
        <w:gridCol w:w="1065"/>
        <w:gridCol w:w="1068"/>
        <w:gridCol w:w="1067"/>
        <w:gridCol w:w="1474"/>
        <w:gridCol w:w="1200"/>
        <w:gridCol w:w="1599"/>
        <w:gridCol w:w="1874"/>
      </w:tblGrid>
      <w:tr>
        <w:trPr>
          <w:trHeight w:val="6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а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1год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2 год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3 го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ого треб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</w:t>
            </w:r>
          </w:p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е исполнения обязатель</w:t>
            </w:r>
          </w:p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в принципала перед гарантом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400"/>
        <w:gridCol w:w="1998"/>
        <w:gridCol w:w="1065"/>
        <w:gridCol w:w="1068"/>
        <w:gridCol w:w="1064"/>
        <w:gridCol w:w="1459"/>
        <w:gridCol w:w="1222"/>
        <w:gridCol w:w="1600"/>
        <w:gridCol w:w="1865"/>
      </w:tblGrid>
      <w:tr>
        <w:trPr>
          <w:tblHeader w:val="true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98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ind w:left="1985" w:hanging="1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 Общий объем бюджетных ассигнований, предусмотренных на исполнение муниципальных гарантий              муниципального образования Тихорецкий район по возможным гарантийным случаям в 2021 году                  и в плановом периоде 2022 и 2023 годов</w:t>
      </w:r>
    </w:p>
    <w:p>
      <w:pPr>
        <w:pStyle w:val="Normal"/>
        <w:ind w:left="12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9"/>
        <w:gridCol w:w="2167"/>
        <w:gridCol w:w="2470"/>
        <w:gridCol w:w="2682"/>
      </w:tblGrid>
      <w:tr>
        <w:trPr/>
        <w:tc>
          <w:tcPr>
            <w:tcW w:w="6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муниципального образования Тихорецкий район </w:t>
            </w:r>
          </w:p>
        </w:tc>
        <w:tc>
          <w:tcPr>
            <w:tcW w:w="7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6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</w:tr>
      <w:tr>
        <w:trPr>
          <w:trHeight w:val="589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источников финансирования дефицита бюджета муниципального района, всего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разования Тихорецкий район                                                                                                                                  Е.А. Мармут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7168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1.5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2:04:00Z</dcterms:created>
  <dc:creator>bud_3</dc:creator>
  <dc:description/>
  <cp:keywords/>
  <dc:language>en-US</dc:language>
  <cp:lastModifiedBy>User</cp:lastModifiedBy>
  <cp:lastPrinted>2020-12-09T12:23:00Z</cp:lastPrinted>
  <dcterms:modified xsi:type="dcterms:W3CDTF">2020-12-17T08:11:00Z</dcterms:modified>
  <cp:revision>29</cp:revision>
  <dc:subject/>
  <dc:title>ПРИЛОЖЕНИЕ № 22</dc:title>
</cp:coreProperties>
</file>