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66"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rPr>
                <w:sz w:val="28"/>
                <w:szCs w:val="28"/>
              </w:rPr>
            </w:pPr>
            <w:r>
              <w:rPr>
                <w:sz w:val="28"/>
                <w:szCs w:val="28"/>
              </w:rPr>
              <w:t>Приложение 13</w:t>
            </w:r>
          </w:p>
        </w:tc>
      </w:tr>
      <w:tr>
        <w:trPr>
          <w:trHeight w:val="1625" w:hRule="atLeast"/>
        </w:trPr>
        <w:tc>
          <w:tcPr>
            <w:tcW w:w="1032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244" w:type="dxa"/>
            <w:tcBorders/>
          </w:tcPr>
          <w:p>
            <w:pPr>
              <w:pStyle w:val="Normal"/>
              <w:snapToGrid w:val="false"/>
              <w:rPr>
                <w:rFonts w:ascii="Arial" w:hAnsi="Arial" w:cs="Arial"/>
                <w:sz w:val="28"/>
                <w:szCs w:val="28"/>
              </w:rPr>
            </w:pPr>
            <w:r>
              <w:rPr>
                <w:rFonts w:cs="Arial" w:ascii="Arial" w:hAnsi="Arial"/>
                <w:sz w:val="28"/>
                <w:szCs w:val="28"/>
              </w:rPr>
            </w:r>
          </w:p>
          <w:p>
            <w:pPr>
              <w:pStyle w:val="Normal"/>
              <w:rPr>
                <w:sz w:val="28"/>
                <w:szCs w:val="28"/>
              </w:rPr>
            </w:pPr>
            <w:r>
              <w:rPr>
                <w:sz w:val="28"/>
                <w:szCs w:val="28"/>
              </w:rPr>
              <w:t>УТВЕРЖДЕНА</w:t>
            </w:r>
          </w:p>
          <w:p>
            <w:pPr>
              <w:pStyle w:val="Normal"/>
              <w:ind w:right="-136" w:hanging="0"/>
              <w:rPr/>
            </w:pPr>
            <w:r>
              <w:rPr>
                <w:sz w:val="28"/>
                <w:szCs w:val="28"/>
              </w:rPr>
              <w:t>решением Совета муниципального</w:t>
            </w:r>
          </w:p>
          <w:p>
            <w:pPr>
              <w:pStyle w:val="Normal"/>
              <w:ind w:left="-360" w:firstLine="360"/>
              <w:rPr/>
            </w:pPr>
            <w:r>
              <w:rPr>
                <w:sz w:val="28"/>
                <w:szCs w:val="28"/>
              </w:rPr>
              <w:t>образования Тихорецкий район</w:t>
            </w:r>
          </w:p>
          <w:p>
            <w:pPr>
              <w:pStyle w:val="Normal"/>
              <w:rPr>
                <w:sz w:val="28"/>
                <w:szCs w:val="28"/>
              </w:rPr>
            </w:pPr>
            <w:r>
              <w:rPr>
                <w:sz w:val="28"/>
                <w:szCs w:val="28"/>
              </w:rPr>
              <w:t xml:space="preserve">от </w:t>
            </w:r>
            <w:r>
              <w:rPr>
                <w:sz w:val="28"/>
                <w:szCs w:val="28"/>
                <w:u w:val="single"/>
              </w:rPr>
              <w:t>17 декабря 2020 года</w:t>
            </w:r>
            <w:r>
              <w:rPr>
                <w:sz w:val="28"/>
                <w:szCs w:val="28"/>
              </w:rPr>
              <w:t xml:space="preserve"> № </w:t>
            </w:r>
            <w:r>
              <w:rPr>
                <w:sz w:val="28"/>
                <w:szCs w:val="28"/>
                <w:u w:val="single"/>
              </w:rPr>
              <w:t>191</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8"/>
          <w:szCs w:val="28"/>
        </w:rPr>
      </w:pPr>
      <w:r>
        <w:rPr>
          <w:sz w:val="28"/>
          <w:szCs w:val="28"/>
        </w:rPr>
        <w:t>ВЕДОМСТВЕННАЯ СТРУКТУРА</w:t>
      </w:r>
    </w:p>
    <w:p>
      <w:pPr>
        <w:pStyle w:val="Normal"/>
        <w:jc w:val="center"/>
        <w:rPr>
          <w:sz w:val="28"/>
          <w:szCs w:val="28"/>
        </w:rPr>
      </w:pPr>
      <w:r>
        <w:rPr>
          <w:sz w:val="28"/>
          <w:szCs w:val="28"/>
        </w:rPr>
        <w:t xml:space="preserve"> </w:t>
      </w:r>
      <w:r>
        <w:rPr>
          <w:sz w:val="28"/>
          <w:szCs w:val="28"/>
        </w:rPr>
        <w:t>расходов бюджета муниципального района на 2021 год</w:t>
      </w:r>
    </w:p>
    <w:p>
      <w:pPr>
        <w:pStyle w:val="Normal"/>
        <w:jc w:val="center"/>
        <w:rPr>
          <w:bCs/>
          <w:sz w:val="20"/>
          <w:szCs w:val="20"/>
        </w:rPr>
      </w:pPr>
      <w:r>
        <w:rPr>
          <w:bCs/>
          <w:sz w:val="20"/>
          <w:szCs w:val="20"/>
        </w:rPr>
      </w:r>
    </w:p>
    <w:p>
      <w:pPr>
        <w:pStyle w:val="Normal"/>
        <w:jc w:val="right"/>
        <w:rPr>
          <w:sz w:val="28"/>
          <w:szCs w:val="28"/>
        </w:rPr>
      </w:pP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21" w:type="dxa"/>
        <w:jc w:val="left"/>
        <w:tblInd w:w="-25" w:type="dxa"/>
        <w:tblLayout w:type="fixed"/>
        <w:tblCellMar>
          <w:top w:w="0" w:type="dxa"/>
          <w:left w:w="108" w:type="dxa"/>
          <w:bottom w:w="0" w:type="dxa"/>
          <w:right w:w="108" w:type="dxa"/>
        </w:tblCellMar>
      </w:tblPr>
      <w:tblGrid>
        <w:gridCol w:w="592"/>
        <w:gridCol w:w="7792"/>
        <w:gridCol w:w="710"/>
        <w:gridCol w:w="566"/>
        <w:gridCol w:w="570"/>
        <w:gridCol w:w="1562"/>
        <w:gridCol w:w="853"/>
        <w:gridCol w:w="1976"/>
      </w:tblGrid>
      <w:tr>
        <w:trPr>
          <w:trHeight w:val="792"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7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асходов</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д</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З</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СР</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w:t>
            </w:r>
          </w:p>
        </w:tc>
      </w:tr>
    </w:tbl>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5" w:type="dxa"/>
        <w:jc w:val="left"/>
        <w:tblInd w:w="-20" w:type="dxa"/>
        <w:tblLayout w:type="fixed"/>
        <w:tblCellMar>
          <w:top w:w="0" w:type="dxa"/>
          <w:left w:w="108" w:type="dxa"/>
          <w:bottom w:w="0" w:type="dxa"/>
          <w:right w:w="108" w:type="dxa"/>
        </w:tblCellMar>
      </w:tblPr>
      <w:tblGrid>
        <w:gridCol w:w="582"/>
        <w:gridCol w:w="7513"/>
        <w:gridCol w:w="709"/>
        <w:gridCol w:w="709"/>
        <w:gridCol w:w="708"/>
        <w:gridCol w:w="1559"/>
        <w:gridCol w:w="851"/>
        <w:gridCol w:w="1984"/>
      </w:tblGrid>
      <w:tr>
        <w:trPr>
          <w:tblHeader w:val="true"/>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217558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Совет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Сов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Депутаты Сов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1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1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1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42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542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высшего должностного лица субъекта Российской Федерации и муниципа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высшего должностного лиц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сшее должностное лицо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959,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47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78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0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4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8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1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0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10062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удебная систе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1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резервного фонда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зервный фонд администр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2107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03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3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щественных инициати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8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щественно полезных программ общественных объедин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связанные с организационным обеспечением проводимых районных меро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5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плата членских взносов Ассоциации «Совет муниципальных образова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9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муниципальной службы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0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Формирование инвестиционной привлек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инвестиционной привлекательности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9101102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Казач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Казач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Тихорецкого районного казачье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101101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2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Информационное общ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ционное обеспечение деятельности органов местного самоуправл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30110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6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хозяйственного обслуж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9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9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89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43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400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0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Всероссийской переписи населения 2020 год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4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54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безопасность и правоохранительная деятель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84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щита населения и территории от чрезвычайных ситуаций природного и техногенного характера, пожарная безопасност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2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2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29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здание, содержание и организация деятельности аварийно-спасательных служб и (или) аварийно-спасательных формировани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77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9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7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12,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120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снижению рисков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снижению рисков и смягчению последствий чрезвычайных ситуаций природного и техногенно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5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распространения новой коронавирусной инфе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2106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2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8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7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единой дежурно-диспетчерск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9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9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5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7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71042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безопасности и правоохранительно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4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3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овышению эффективности системы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50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ельское хозяйство и рыболов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сельск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2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в сельском хозяй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Чествование победителей соревнования по уборке зерновых колосовых и зернобобовых культу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110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поддержке сельскохозяйственного производ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2609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65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эпизоотического, ветеринарно-санитарного благополучия в Тихорецком район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4103616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4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Информационное общ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4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зац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4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поддержка информатизации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94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тиз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82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Внесение изменений в документы территориального планирования и градостроительного зон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корректировке документов территориального планирования и градостроительного зонирования сельских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4003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оддержку и развитие субъектов малого и среднего предприним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10110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16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онное обеспеч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совершенствования механизмов управления развитие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30111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56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ка общественных инициати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Финансовое обеспечение поддержки общественных инициати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материальное обеспечение Почетных граждан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10110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жильем молодых семей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улучшающих жилищные услов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обеспечению жильем молодых сем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301L49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84,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инансовое управление администрации муниципального образования Тихорецкий район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88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03,7</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703,7</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ого управле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0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859,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3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 и информа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Информационное общество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форматизац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и поддержка информатизации в муниципальном образован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информатиз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3101100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7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служивание внутреннего государственного и муниципального дол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муниципальным долг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Процентные платежи по муниципальному долг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муниципального долг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201105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на выравнивание бюджетной обеспеченности субъектов Российской Федерации и муниципальных образ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жбюджет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устойчивого исполнения местных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посел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3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жбюджетные трансферты общего характе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ршенствование межбюджет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держание устойчивого исполнения местных бюдж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 на поддержку мер по обеспечению сбалансированности местных бюджетов поселений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10110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Контрольно-счетной палаты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3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уководитель Контрольно-счетной палаты муниципального образования Тихорецкий район и его заместител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1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02,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но-счетная пала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3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4200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униципальных ресурсов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020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53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53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53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531,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муниципальных ресурсов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46,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06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1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рамках управления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184,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лата взносов на капитальный ремонт общего имущества в многоквартирных домах собственниками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7,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мероприятия на содержание муниципального иму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104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1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7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7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7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7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7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C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68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R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992,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троительства и жилищно-коммунального хозяйства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2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общегосударственные вопрос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в рамках управления имущество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униципальными казенными учреждениями капитального ремонта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9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910209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27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70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рожное хозяйство (дорожные фонд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6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69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дорожного движ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овышению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мобильных дорог местного знач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3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ремонту автомобильных дорог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10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4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и ремонт автомобильных дорог общего пользования местного знач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201S24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90,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национальной эконом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безопасности дорожного движения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ероприятий по повышению безопасности дорожного движения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паганде безопасности дорожного дви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101104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жилищно-коммуналь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18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держание и ремонт «Доски Почет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110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жилищно-коммунального хозяйства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8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муниципального казенного учреждения муниципального образования Тихорецкий район «Единая служба заказч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5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2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17,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75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9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S0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государственной программы Краснодарского края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S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3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10110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дравоохран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Амбулаторная помощь</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непрограммные направления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строительству зданий, включая проектно-изыскательские работы, для размещения фельдшерско-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290060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9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5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униципальными учреждениями капитального ремон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 в объекты капитального строительств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6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64,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в объекты капитального строительства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9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образ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6522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5466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школьно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746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746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746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9746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для детей и молодежи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03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036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24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5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щее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7302,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3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631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58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6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для детей и молодежи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82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828,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по безопасности образовате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53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429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6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209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209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3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67,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7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76,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есплатного горячего питания обучающихся, получающих начальное общее образование в муниципальных образовательных организациях, расположенных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L30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27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едеральный проект «Современная шко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51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E1516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ьные мероприятия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редупреждению детского дорожно-транспортного травмат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R3S2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4R3S24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84,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02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0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0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012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5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9577,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ые инвестиции в объекты капитального строительства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9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3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е вложения в объекты государственной (муниципальной) собствен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090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73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106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3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6,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и другие мероприятия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8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31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6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199,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15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звитие системы обще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262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беспечение реализации муниципальной программы и проч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524,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реализации муниципальной программы и проч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359,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843,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521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401,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7,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11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496,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84,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1608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11,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R3S3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R3S3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образования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165,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36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2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98,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5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rHeight w:val="276" w:hRule="atLeast"/>
        </w:trPr>
        <w:tc>
          <w:tcPr>
            <w:tcW w:w="5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rHeight w:val="276" w:hRule="atLeast"/>
        </w:trPr>
        <w:tc>
          <w:tcPr>
            <w:tcW w:w="5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1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4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мероприятий по повышению эффективности системы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иводействие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щего и дополнительного образовани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системы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58,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1101607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505,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культуры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11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3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е образование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3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3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393,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муниципальных учреждений дополнительного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210,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8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60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8,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кинематограф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719,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95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95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954,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информационного  обслуживания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5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64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405,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36,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2S29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научно-методического обслуживания учреждений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302,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46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30,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3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культуры, кинематограф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6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740,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деятельности в области бухгалтерского у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7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31,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4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в области культур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510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культуры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6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64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6106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19,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по физической культуре и спорту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 и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796,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зическая культу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06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06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063,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функций в области физической культуры и спорта муниципальных бюджет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2661,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40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8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607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6,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словий для развития физической культуры и массового спорта в части оплаты труда инструкторов по спорт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S2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45,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ассовый спорт</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6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основных мероприятий муниципальной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развитию физической культуры и спорта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оставление субсидий бюджетным, автономным учреждениям и иным некоммерческим организациям</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2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паганду здорового образа жизн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21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Развитие физической культуры и спорт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отдела по физической культуре и спорту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2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5,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2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8103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1,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молодежной политик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8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28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5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Развитие гражданского обще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Гармонизация межнациональных отношени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направленные на профилактику проявления экстремизма и гармонизацию межнациональных отно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22011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и другие мероприятия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о-методическое и информационное обеспечение реализации молодеж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778,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деятельности (оказание услуг) муниципальных учрежд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730,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581,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4,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0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еализация мероприятий муниципальной программы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110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Обеспечение безопасности насе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101100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мероприятий по повышению эффективности системы противодействия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водействие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ероприятия по противодействию корруп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5301107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мероприятия в области обра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Молодежь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деятельности управления молодежной политики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обеспечение функций органов местного самоуправл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27,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183,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14,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3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410200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по вопросам семьи и детства администрации муниципального образования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96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деж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20,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ительные и другие мероприятия для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105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8,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8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640,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храна семьи и дет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64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64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64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расходов, направленных на социальную поддержку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9264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375,9</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60,6</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2115,3</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9633,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6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943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7,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86,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ое обеспечение и иные выплаты населению</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4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Другие вопросы в области социальной полити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0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ые мероприятия муниципальной программы муниципального образования Тихорецкий район «Дети Тихорецкого район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0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8997,2</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специализированного жилищного фонда для детей-сирот и детей, оставшихся без попечения родителей, а также лиц из их числ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306,5</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73,4</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162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33,1</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Финансовое обеспечение расходов, направленных на социальную поддержку гражда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054,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295,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57,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бюджетные ассигн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260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отдыха и оздоровления детей в муниципальном образовании Тихорецкий район</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0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Субвенции на 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636,7</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558,8</w:t>
            </w:r>
          </w:p>
        </w:tc>
      </w:tr>
      <w:tr>
        <w:trPr>
          <w:trHeight w:val="23"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t>Закупка товаров, работ и услуг для обеспечения государственных (муниципальных) нуж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95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0310360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77,9</w:t>
            </w:r>
          </w:p>
        </w:tc>
      </w:tr>
    </w:tbl>
    <w:p>
      <w:pPr>
        <w:pStyle w:val="Normal"/>
        <w:ind w:left="-180" w:right="-81" w:firstLine="180"/>
        <w:rPr/>
      </w:pPr>
      <w:r>
        <w:rPr/>
      </w:r>
    </w:p>
    <w:p>
      <w:pPr>
        <w:pStyle w:val="Normal"/>
        <w:ind w:left="-180" w:right="-81" w:firstLine="180"/>
        <w:rPr/>
      </w:pPr>
      <w:r>
        <w:rPr/>
      </w:r>
    </w:p>
    <w:p>
      <w:pPr>
        <w:pStyle w:val="Normal"/>
        <w:rPr>
          <w:sz w:val="28"/>
          <w:szCs w:val="28"/>
        </w:rPr>
      </w:pPr>
      <w:r>
        <w:rPr>
          <w:sz w:val="28"/>
          <w:szCs w:val="28"/>
        </w:rPr>
        <w:t>Начальник финансового управления</w:t>
      </w:r>
    </w:p>
    <w:p>
      <w:pPr>
        <w:pStyle w:val="Normal"/>
        <w:rPr>
          <w:sz w:val="28"/>
          <w:szCs w:val="28"/>
        </w:rPr>
      </w:pPr>
      <w:r>
        <w:rPr>
          <w:sz w:val="28"/>
          <w:szCs w:val="28"/>
        </w:rPr>
        <w:t>администрации муниципального образования</w:t>
      </w:r>
    </w:p>
    <w:p>
      <w:pPr>
        <w:pStyle w:val="Normal"/>
        <w:rPr/>
      </w:pPr>
      <w:r>
        <w:rPr>
          <w:sz w:val="28"/>
          <w:szCs w:val="28"/>
        </w:rPr>
        <w:t>Тихорецкий район                                                                                                                                                        Е.А. Мармута</w:t>
      </w:r>
    </w:p>
    <w:sectPr>
      <w:headerReference w:type="default" r:id="rId2"/>
      <w:headerReference w:type="first" r:id="rId3"/>
      <w:footerReference w:type="default" r:id="rId4"/>
      <w:footerReference w:type="first" r:id="rId5"/>
      <w:type w:val="nextPage"/>
      <w:pgSz w:orient="landscape" w:w="16838" w:h="11906"/>
      <w:pgMar w:left="1134" w:right="1134" w:gutter="0" w:header="567" w:top="1701"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7">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4">
    <w:name w:val="Содержимое таблицы"/>
    <w:basedOn w:val="Normal"/>
    <w:qFormat/>
    <w:pPr>
      <w:widowControl w:val="false"/>
      <w:suppressLineNumbers/>
      <w:suppressAutoHyphens w:val="true"/>
    </w:pPr>
    <w:rPr>
      <w:rFonts w:eastAsia="Arial Unicode MS"/>
      <w:kern w:val="2"/>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6">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7">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6T14:04:00Z</dcterms:created>
  <dc:creator>fin12</dc:creator>
  <dc:description/>
  <cp:keywords/>
  <dc:language>en-US</dc:language>
  <cp:lastModifiedBy>User</cp:lastModifiedBy>
  <cp:lastPrinted>2020-12-09T12:20:00Z</cp:lastPrinted>
  <dcterms:modified xsi:type="dcterms:W3CDTF">2020-12-17T08:09:00Z</dcterms:modified>
  <cp:revision>407</cp:revision>
  <dc:subject/>
  <dc:title>ПРИЛОЖЕНИЕ № 4</dc:title>
</cp:coreProperties>
</file>