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5" w:type="dxa"/>
        <w:jc w:val="left"/>
        <w:tblInd w:w="540" w:type="dxa"/>
        <w:tblLayout w:type="fixed"/>
        <w:tblCellMar>
          <w:top w:w="0" w:type="dxa"/>
          <w:left w:w="108" w:type="dxa"/>
          <w:bottom w:w="0" w:type="dxa"/>
          <w:right w:w="108" w:type="dxa"/>
        </w:tblCellMar>
      </w:tblPr>
      <w:tblGrid>
        <w:gridCol w:w="648"/>
        <w:gridCol w:w="10247"/>
      </w:tblGrid>
      <w:tr>
        <w:trPr>
          <w:trHeight w:val="1438" w:hRule="atLeast"/>
        </w:trPr>
        <w:tc>
          <w:tcPr>
            <w:tcW w:w="648" w:type="dxa"/>
            <w:tcBorders/>
          </w:tcPr>
          <w:p>
            <w:pPr>
              <w:pStyle w:val="Normal"/>
              <w:snapToGrid w:val="false"/>
              <w:spacing w:before="0" w:after="200"/>
              <w:ind w:left="360" w:right="72" w:hanging="0"/>
              <w:rPr/>
            </w:pPr>
            <w:r>
              <w:rPr/>
            </w:r>
          </w:p>
        </w:tc>
        <w:tc>
          <w:tcPr>
            <w:tcW w:w="10247" w:type="dxa"/>
            <w:tcBorders/>
            <w:vAlign w:val="center"/>
          </w:tcPr>
          <w:tbl>
            <w:tblPr>
              <w:tblW w:w="4252" w:type="dxa"/>
              <w:jc w:val="left"/>
              <w:tblInd w:w="4091" w:type="dxa"/>
              <w:tblLayout w:type="fixed"/>
              <w:tblCellMar>
                <w:top w:w="0" w:type="dxa"/>
                <w:left w:w="108" w:type="dxa"/>
                <w:bottom w:w="0" w:type="dxa"/>
                <w:right w:w="108" w:type="dxa"/>
              </w:tblCellMar>
            </w:tblPr>
            <w:tblGrid>
              <w:gridCol w:w="4252"/>
            </w:tblGrid>
            <w:tr>
              <w:trPr>
                <w:trHeight w:val="2267" w:hRule="atLeast"/>
              </w:trPr>
              <w:tc>
                <w:tcPr>
                  <w:tcW w:w="4252" w:type="dxa"/>
                  <w:tcBorders/>
                  <w:vAlign w:val="center"/>
                </w:tcPr>
                <w:p>
                  <w:pPr>
                    <w:pStyle w:val="Normal"/>
                    <w:spacing w:lineRule="auto" w:line="240" w:before="0" w:after="0"/>
                    <w:ind w:left="-108" w:right="-108" w:hanging="0"/>
                    <w:rPr/>
                  </w:pPr>
                  <w:r>
                    <w:rPr/>
                    <w:t>Приложение 11</w:t>
                  </w:r>
                </w:p>
                <w:p>
                  <w:pPr>
                    <w:pStyle w:val="Normal"/>
                    <w:spacing w:lineRule="auto" w:line="240" w:before="0" w:after="0"/>
                    <w:ind w:right="-108" w:hanging="0"/>
                    <w:jc w:val="center"/>
                    <w:rPr/>
                  </w:pPr>
                  <w:r>
                    <w:rPr/>
                  </w:r>
                </w:p>
                <w:p>
                  <w:pPr>
                    <w:pStyle w:val="Normal"/>
                    <w:spacing w:lineRule="auto" w:line="240" w:before="0" w:after="0"/>
                    <w:ind w:right="-108" w:hanging="108"/>
                    <w:rPr/>
                  </w:pPr>
                  <w:r>
                    <w:rPr/>
                    <w:t>УТВЕРЖДЕНО</w:t>
                  </w:r>
                </w:p>
                <w:p>
                  <w:pPr>
                    <w:pStyle w:val="Normal"/>
                    <w:spacing w:lineRule="auto" w:line="240" w:before="0" w:after="0"/>
                    <w:ind w:left="-108" w:right="-108" w:hanging="0"/>
                    <w:rPr/>
                  </w:pPr>
                  <w:r>
                    <w:rPr/>
                    <w:t>решением Совета муниципального</w:t>
                  </w:r>
                </w:p>
                <w:p>
                  <w:pPr>
                    <w:pStyle w:val="Normal"/>
                    <w:spacing w:lineRule="auto" w:line="240" w:before="0" w:after="0"/>
                    <w:ind w:right="-108" w:hanging="108"/>
                    <w:rPr/>
                  </w:pPr>
                  <w:r>
                    <w:rPr/>
                    <w:t>образования Тихорецкий район</w:t>
                  </w:r>
                </w:p>
                <w:p>
                  <w:pPr>
                    <w:pStyle w:val="Normal"/>
                    <w:spacing w:before="0" w:after="200"/>
                    <w:ind w:right="-136" w:hanging="0"/>
                    <w:rPr/>
                  </w:pPr>
                  <w:r>
                    <w:rPr/>
                    <w:t xml:space="preserve">от </w:t>
                  </w:r>
                  <w:r>
                    <w:rPr>
                      <w:u w:val="single"/>
                    </w:rPr>
                    <w:t>17 декабря 2020 года</w:t>
                  </w:r>
                  <w:r>
                    <w:rPr/>
                    <w:t xml:space="preserve"> № </w:t>
                  </w:r>
                  <w:r>
                    <w:rPr>
                      <w:u w:val="single"/>
                    </w:rPr>
                    <w:t>191</w:t>
                  </w:r>
                </w:p>
              </w:tc>
            </w:tr>
          </w:tbl>
          <w:p>
            <w:pPr>
              <w:pStyle w:val="Normal"/>
              <w:spacing w:before="0" w:after="200"/>
              <w:ind w:right="-136" w:hanging="0"/>
              <w:jc w:val="center"/>
              <w:rPr/>
            </w:pPr>
            <w:r>
              <w:rPr/>
            </w:r>
          </w:p>
        </w:tc>
      </w:tr>
    </w:tbl>
    <w:p>
      <w:pPr>
        <w:pStyle w:val="Normal"/>
        <w:spacing w:lineRule="auto" w:line="240" w:before="0" w:after="0"/>
        <w:jc w:val="center"/>
        <w:rPr/>
      </w:pPr>
      <w:r>
        <w:rPr/>
      </w:r>
    </w:p>
    <w:p>
      <w:pPr>
        <w:pStyle w:val="Normal"/>
        <w:spacing w:lineRule="auto" w:line="240" w:before="0" w:after="0"/>
        <w:jc w:val="center"/>
        <w:rPr/>
      </w:pPr>
      <w:r>
        <w:rPr/>
        <w:t>РАСПРЕДЕЛЕНИЕ</w:t>
      </w:r>
    </w:p>
    <w:p>
      <w:pPr>
        <w:pStyle w:val="Normal"/>
        <w:spacing w:lineRule="auto" w:line="240" w:before="0" w:after="0"/>
        <w:jc w:val="center"/>
        <w:rPr/>
      </w:pPr>
      <w:r>
        <w:rPr/>
        <w:t xml:space="preserve">бюджетных ассигнований по целевым статьям (муниципальным программам муниципального образования Тихорецкий район и непрограммным направлениям деятельности), группам видов расходов классификации </w:t>
      </w:r>
    </w:p>
    <w:p>
      <w:pPr>
        <w:pStyle w:val="Normal"/>
        <w:spacing w:lineRule="auto" w:line="240" w:before="0" w:after="0"/>
        <w:jc w:val="center"/>
        <w:rPr/>
      </w:pPr>
      <w:r>
        <w:rPr/>
        <w:t>расходов бюджетов на 2021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jc w:val="right"/>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тыс. рублей)</w:t>
      </w:r>
    </w:p>
    <w:tbl>
      <w:tblPr>
        <w:tblW w:w="9654" w:type="dxa"/>
        <w:jc w:val="left"/>
        <w:tblInd w:w="-20" w:type="dxa"/>
        <w:tblLayout w:type="fixed"/>
        <w:tblCellMar>
          <w:top w:w="0" w:type="dxa"/>
          <w:left w:w="108" w:type="dxa"/>
          <w:bottom w:w="0" w:type="dxa"/>
          <w:right w:w="108" w:type="dxa"/>
        </w:tblCellMar>
      </w:tblPr>
      <w:tblGrid>
        <w:gridCol w:w="571"/>
        <w:gridCol w:w="5256"/>
        <w:gridCol w:w="1559"/>
        <w:gridCol w:w="709"/>
        <w:gridCol w:w="1559"/>
      </w:tblGrid>
      <w:tr>
        <w:trPr>
          <w:trHeight w:val="630"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 xml:space="preserve">№ </w:t>
            </w:r>
            <w:r>
              <w:rPr>
                <w:rFonts w:eastAsia="Times New Roman"/>
                <w:sz w:val="24"/>
                <w:szCs w:val="24"/>
                <w:lang w:eastAsia="ru-RU" w:bidi="hi-IN"/>
              </w:rPr>
              <w:t>п/п</w:t>
            </w:r>
          </w:p>
        </w:tc>
        <w:tc>
          <w:tcPr>
            <w:tcW w:w="525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В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contextualSpacing/>
              <w:jc w:val="center"/>
              <w:rPr>
                <w:rFonts w:eastAsia="Times New Roman"/>
                <w:sz w:val="24"/>
                <w:szCs w:val="24"/>
                <w:lang w:eastAsia="ru-RU" w:bidi="hi-IN"/>
              </w:rPr>
            </w:pPr>
            <w:r>
              <w:rPr>
                <w:rFonts w:eastAsia="Times New Roman"/>
                <w:sz w:val="24"/>
                <w:szCs w:val="24"/>
                <w:lang w:eastAsia="ru-RU" w:bidi="hi-IN"/>
              </w:rPr>
              <w:t>Сумма</w:t>
            </w:r>
          </w:p>
        </w:tc>
      </w:tr>
    </w:tbl>
    <w:p>
      <w:pPr>
        <w:pStyle w:val="Normal"/>
        <w:spacing w:lineRule="atLeast" w:line="0" w:before="0" w:after="200"/>
        <w:contextualSpacing/>
        <w:rPr>
          <w:sz w:val="2"/>
          <w:szCs w:val="2"/>
        </w:rPr>
      </w:pPr>
      <w:r>
        <w:rPr>
          <w:sz w:val="2"/>
          <w:szCs w:val="2"/>
        </w:rPr>
      </w:r>
    </w:p>
    <w:p>
      <w:pPr>
        <w:pStyle w:val="Normal"/>
        <w:spacing w:lineRule="atLeast" w:line="0" w:before="0" w:after="200"/>
        <w:contextualSpacing/>
        <w:rPr>
          <w:sz w:val="2"/>
          <w:szCs w:val="2"/>
        </w:rPr>
      </w:pPr>
      <w:r>
        <w:rPr>
          <w:sz w:val="2"/>
          <w:szCs w:val="2"/>
        </w:rPr>
      </w:r>
    </w:p>
    <w:p>
      <w:pPr>
        <w:pStyle w:val="Normal"/>
        <w:autoSpaceDE w:val="false"/>
        <w:spacing w:lineRule="auto" w:line="240" w:before="0" w:after="200"/>
        <w:ind w:left="-180" w:firstLine="180"/>
        <w:contextualSpacing/>
        <w:jc w:val="both"/>
        <w:rPr>
          <w:sz w:val="2"/>
          <w:szCs w:val="2"/>
        </w:rPr>
      </w:pPr>
      <w:r>
        <w:rPr>
          <w:sz w:val="2"/>
          <w:szCs w:val="2"/>
        </w:rPr>
      </w:r>
    </w:p>
    <w:tbl>
      <w:tblPr>
        <w:tblW w:w="9654" w:type="dxa"/>
        <w:jc w:val="left"/>
        <w:tblInd w:w="-20" w:type="dxa"/>
        <w:tblLayout w:type="fixed"/>
        <w:tblCellMar>
          <w:top w:w="0" w:type="dxa"/>
          <w:left w:w="108" w:type="dxa"/>
          <w:bottom w:w="0" w:type="dxa"/>
          <w:right w:w="108" w:type="dxa"/>
        </w:tblCellMar>
      </w:tblPr>
      <w:tblGrid>
        <w:gridCol w:w="516"/>
        <w:gridCol w:w="5311"/>
        <w:gridCol w:w="1559"/>
        <w:gridCol w:w="709"/>
        <w:gridCol w:w="1559"/>
      </w:tblGrid>
      <w:tr>
        <w:trPr>
          <w:tblHeader w:val="true"/>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sz w:val="24"/>
                <w:szCs w:val="24"/>
                <w:lang w:eastAsia="ru-RU"/>
              </w:rPr>
            </w:pPr>
            <w:r>
              <w:rPr>
                <w:rFonts w:eastAsia="Times New Roman"/>
                <w:b/>
                <w:sz w:val="24"/>
                <w:szCs w:val="24"/>
                <w:lang w:eastAsia="ru-RU"/>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
                <w:sz w:val="24"/>
                <w:szCs w:val="24"/>
                <w:lang w:eastAsia="ru-RU"/>
              </w:rPr>
              <w:t>2175583,5</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60679,4</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школьного, общего и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71154,6</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179,9</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50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50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выплаты компенсации части родительской платы за присмотр и уход за детьми, посещающими образовательные организации, реализующие образовательную программу дошко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58,1</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5</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7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505,6</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1,7</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1,7</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362,9</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362,9</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получения образования в част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51,5</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62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51,5</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общественной инфраструктуры муниципаль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S0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60,7</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1S0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60,7</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общего образова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9392,7</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650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650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для детей и молодежи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6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1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7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828,6</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828,6</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безопасности образовате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5303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294,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53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4294,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60,8</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60,8</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97,1</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97,1</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7,5</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67,5</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материально-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 участвующим в проведении указанной государственной итоговой аттестации,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876,8</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62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76,8</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L3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273,7</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L30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273,7</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государственной программы Краснодарского края «Развитие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34,2</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2S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34,2</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звитие системы дополнительного образовани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122,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577,6</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577,6</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738,3</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738,3</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0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ведение углубленных медицинских осмотров занимающихся в муниципальных организациях дополнительного образования детей, осуществляющих деятельность в области физической культуры и спорта отрасли «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06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106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6,1</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03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6,1</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едеральный проект «Современная шко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E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обновление) материально-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 расположенных в сельской местности и малых город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E151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1E151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реализации муниципальной программы и прочие мероприятия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9524,8</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реализации муниципальной программы и прочие мероприятия в области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359,1</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843,2</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5215,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401,1</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7,1</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мпенсация расходов на оплату жилых помещений, отопления, освещения работникам государственных и муниципальных учреждений, проживающих и работающих в сельской мест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1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11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5</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2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96,4</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84,9</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1608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5</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образования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65,7</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65,7</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12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67,4</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8,3</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приобретение автобусов и микроавтобусов для обеспечения подвоза уча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R3S3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12R3S3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гражданского об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79,4</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общественных инициатив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63,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поддержки общественных инициати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63,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Ежемесячное материальное обеспечение Почетных граждан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8,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1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8,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общественно полезных программ общественных объедин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2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2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связанные с организационным обеспечением проводимых районных меро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5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плата членских взносов Ассоциации «Совет муниципальных образований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9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5,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101109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5,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Гармонизация межнациональных отношений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условий необходимых для сохранения стабильной общественно-политической обстановки и раннего предупреждения конфликтов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рофилактику проявления экстремизма и гармонизацию межнациональных отно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201105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5,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ршенствование механизмов управления развитие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16,4</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совершенствования механизмов управления развитие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0416,4</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муниципальной службы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04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9,4</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04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9,4</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енсия за выслугу лет в соответствии с решением Совета муниципального образования Тихорецкий район от 7 августа 2008 года № 46 «Об утверждении Положения о пенсии за выслугу лет отдельным категориям работников Тихорецкого района, лицам, замещавшим муниципальные должности, должности муниципальной службы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1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67,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2301112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567,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Дети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94,6</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Дети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94,6</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здание специализированного жилищного фонда для детей-сирот и детей, оставшихся без попечения родителей, а также лиц из их числ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3980,6</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явлению обстоятельств, свидетельствующих о необходимости оказания детям-сиротам и детям, оставшимся без попечения родителей, лицам из числа детей-сирот и детей, оставшихся без попечения родителей, содействия в преодолении трудной жизненной ситуации, и осуществлению контроля за использованием детьми-сиротами и детьми, оставшимися без попечения родителей, лицами из числа детей-сирот и детей, оставшихся без попечения родителей, предоставленных им жилых помещений специализированного жилищного фон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6,5</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73,4</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623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3,1</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С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681,7</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С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681,7</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жилых помещений детям сиротам и детям, оставшимся без попечения родителей, лицам из их числа по договорам найма специализированных жилых помещ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3101R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992,4</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1R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992,4</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расходов, направленных на социальную поддержку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697,7</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ых денежных средств на содержание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375,9</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0,6</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15,3</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ого вознаграждения, причитающегося приемным родителям за оказание услуг по воспитанию приемных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633,7</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97,2</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6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9436,5</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ых денежных средств на содержание детей, нуждающихся в особой заботе государства, переданных на патронатное воспит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7,4</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6,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ыплате ежемесячного вознаграждения, причитающегося патронатным воспитателям за оказание услуг по осуществлению патронатного воспитания и постинтернатного сопрово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6,7</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5,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54,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6295,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7,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2608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отдыха и оздоровления детей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3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16,3</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здоровительные и другие мероприятия для де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62,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4,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8,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1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4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оплате проезда детей-сирот и детей, оставшихся без попечения родителей, находящихся под опекой (попечительством), включая предварительную опеку (попечительство), переданных на воспитание в приемную семью или на патронатное воспитание, к месту лечения и обрат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8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8</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8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8</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организации и обеспечению отдыха и оздоровления детей (за исключением организации отдыха детей в каникулярное врем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6,7</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8,8</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09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9</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обеспечению отдыха детей в каникулярное время в профильных лагерях, организованных муниципальными общеобразовательными организациям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3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64,8</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310363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64,8</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Молодежь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05,5</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Молодежь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05,5</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онно-методическое и информационное обеспечение реализации молодежной полит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78,2</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30,2</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81,9</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4,3</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муниципальной программы «Молодежь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8,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4101102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8,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молодежной политики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27,3</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27,3</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83,3</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4,5</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41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5</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Обеспечение безопасности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13,2</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ы по предупреждению и минимизации последствий проявлений терроризма и экстремизма, укреплению правопорядка и профилактике правонарушений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93,8</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вышение эффективности мер, направленных на предупреждение и минимизацию последствий проявлений терроризма и экстремизма, укреплению правопорядка и профилактике правонару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93,8</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3,8</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3,8</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едупреждению и минимизации последствий  проявлений терроризма и экстремизма, укреплению правопорядка и профилактике правонару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10111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ероприятий по повышению эффективности системы противодействия корруп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тиводействие корруп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отиводействию корруп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107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301107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35,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тдельные мероприятия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4,4</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ероприятий по предупреждению детского дорожно-транспортного травматизм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4R3S2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4,4</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54R3S24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84,4</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088,1</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088,1</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деятельности муниципальных учреждений дополнительного обра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210,3</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210,3</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210,3</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библиотечно-информационного обслуживания на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652,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647,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405,8</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36,2</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Организация библиотечного обслуживания населения, комплектование и обеспечение сохранности библиотечных фондов библиотек поселений, межпоселенческих библиотек и библиотек городского округ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S29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2S29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рганизация научно-методического обслуживания учреждений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02,2</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02,2</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69,5</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30,7</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деятельности в области бухгалтерского уче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275,1</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275,1</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231,6</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3,5</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83,5</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в области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25,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102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мер социальной поддержки в виде компенсации расходов на оплату жилых помещений, отопления и освещения педагогическим работникам муниципальных образовательных организаций, проживающим и работающим в сельских населенных пунктах, рабочих поселках (поселках городского типа) на территории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5</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560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8,5</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культуры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65,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65,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46,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6106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9,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жилищно-коммунального хозяйства и дорожн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547,3</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вышение безопасности дорожного движ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9,1</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повышению безопасности дорожного движения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69,1</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опаганде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07101104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овышению безопасности дорожного движ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9,1</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101104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9,1</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монт автомобильных дорог местного значения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35,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ремонту автомобильных дорог местного значения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935,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емонту автомобильных дорог мест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10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44,5</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102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44,5</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й ремонт и ремонт автомобильных дорог общего пользования мест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S24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90,5</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201S24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90,5</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Обеспечение жильем молодых семе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20,3</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ая поддержка граждан, улучшающих жилищные усло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20,3</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обеспечению жильем молодых сем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L49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20,3</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301L49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20,3</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несение изменений в документы территориального планирования и градостроительного зон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4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корректировке документов территориального планирования и градостроительного зонирования сельских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3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4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4003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4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182,9</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держание и ремонт «Доски Поче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1102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жилищно-коммунального хозяйства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82,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82,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68,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2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4,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униципального казенного учреждения муниципального образования Тихорецкий район «Единая служба заказч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50,9</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50,9</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426,3</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17,8</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75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8</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физической культуры и 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8113,2</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физической культуры и спор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8113,2</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функций в области физической культуры и спорта муниципальных бюджет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661,8</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661,8</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661,8</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878,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униципальными учреждениями капитального ремо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9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6,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90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6,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Бюджетные инвестиции в объекты капитального строительств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04,1</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090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04,1</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развитию физической культуры и спорта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0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2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0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ропаганду здорового образа жизн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циальное обеспечение и иные выплаты населени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7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направленных на финансирование муниципальных организаций отрасли «Физическая культура и спорт», осуществляющих спортивную подготовку и реализующих программы спортивную подготовку в соответствии с требованиями федеральных стандартов спортивной подготов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8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108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0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предоставлению социальной поддержки отдельным категориям работников муниципальных физкультурно-спортивных организаций отрасли «Физическая культура и спорт» и муниципальных организаций дополнительного образования, реализующих дополнительные общеобразовательные программы в области физической культуры и спорта, отрасли «Образова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2,5</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607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2,5</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условий для развития физической культуры и массового спорта в части оплаты труда инструкторов по спорт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5,4</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2S28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45,4</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отдела по физической культуре и спорту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73,4</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573,4</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27,3</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5,1</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8103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1,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Формирование инвестиционной привлека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Формирование инвестиционной привлека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инвестиционной привлекательности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1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910110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Поддержка и развитие субъектов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Поддержка и развитие субъектов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направленные на поддержку и развитие субъектов малого и среднего предпринима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9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95,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01101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95,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Казачество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Казачество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ка Тихорецкого районного казачьего об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1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011014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6,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Формирование условий для духовно-нравственного развития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Формирование условий для духовно-нравственного развития гражда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муниципальной программ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казание финансовой поддержки социально ориентированным религиозным организациям на охрану и содержание объектов (в том числе зданий и сооружений, входящих в состав храмовых комплексов) и территорий, имеющих историческое, культовое, культурное или природоохранное значение, и мест захоронений, с целью формирования условий для духовно-нравственного развития граждан, проживающих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10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едоставление субсидий бюджетным, автономным учреждениям и иным некоммерческим организация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101103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Информационное общество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472,8</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форматизац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22,8</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Развитие и поддержка информатизации в муниципальном образовани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22,8</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информатиз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1,9</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1,9</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е по оказанию услуг по сбору и обобщению информации о качестве условий осуществления образовательной деятельности, осуществляемой муниципальными образовательными учреждениям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9</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101100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9</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формационное обеспечение деятельности органов местного самоуправл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информационному обеспечению деятельности органов местного самоуправл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информационному обеспечению деятельности органов местного самоуправления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107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01107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5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Развитие сельск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27,8</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Развитие сельского хозяй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27,8</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основных мероприятий в сельском хозяйств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Чествование победителей соревнования по уборке зерновых колосовых и зернобобовых культу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1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11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инансовое обеспечение мероприятий по поддержке сельскохозяйственного произ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5,4</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поддержке сельскохозяйственного произ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5,4</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2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655,4</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эпизоотического, ветеринарно-санитарного благополучия в Тихорецком район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2,4</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государственных полномочий Краснодарского края в области обращения с животными, предусмотренных законодательством в области обращения с животными,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2,4</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4103616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2,4</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295,6</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Снижение рисков и смягчение последствий чрезвычайных ситуаций природного и техногенного характера на территор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2295,6</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Создание, содержание и организация деятельности аварийно-спасательных служб и (или) аварийно-спасательных формирова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775,2</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62,9</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91,4</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71,5</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по созданию, содержанию и организации деятельности аварийно-спасательных служб и (или) аварийно-спасательных формирований на территории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12,3</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05,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7,3</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по созданию резервов финансовых и материальных ресурсов для ликвидации чрезвычайных ситуаций, в части создания резервов материальных ресурсов для ликвидации чрезвычайных ситу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1201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ализация мероприятий по снижению рисков и смягчению последствий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снижению рисков и смягчению последствий чрезвычайных ситуаций природного и техногенного характ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58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по противодействию распространения новой коронавирусной инфек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6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2106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управления, обеспечивающего деятельность связанную с проведением аварийно-спасательных работ при чрезвычайных ситуац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21,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21,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86,2</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76,2</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3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8,6</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единой дежурно-диспетчерской служб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99,4</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92,8</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59,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8</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полнение передаваемых полномочий по созданию, содержанию и организации деятельности органа повседневного управления  единой дежурно-диспетчерской служб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2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206,6</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2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71,5</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104201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5,1</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Управление муниципальными финансам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3691,7</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ршенствование межбюджетных отношений в муниципальном образовании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оддержание устойчивого исполнения местных бюдж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отации на выравнивание бюджетной обеспеченности посел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3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 на поддержку мер по обеспечению сбалансированности местных бюджетов поселений Тихорецкого район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жбюджетные трансферт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101104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00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Управление муниципальным долго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88,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в установленные сроки и в полном объеме платежей по обслуживанию долговых обязательств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88,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центные платежи по муниципальному долг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10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88,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служивание муниципального долг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2011052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88,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единой финансово-бюджетной политики муниципального образования Тихорецкий район и обеспечение сбалансированности бюдже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203,7</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финансового управления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703,7</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703,7</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859,4</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3,3</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Формирование резервного фонда админи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езервный фонд админист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1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302107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униципальная программа муниципального образования Тихорецкий район «Управление муниципальным имущество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803,7</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новные мероприятия муниципальной программы муниципального образования Тихорецкий район «Управление муниципальным имуществом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803,7</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управления муниципальных ресурсов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46,6</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346,6</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067,2</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64,2</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1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2</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Мероприятия в рамках управления имуществ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457,1</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муниципальными казенными учреждениями капитального ремонта (ремонт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9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72,5</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090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272,5</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ценка рыночной стоимости, стоимости права аренды, концессионной платы, восстановительной стоимости имущества, проведение работ по технической инвентаризации имущества, формированию, разделу, объединению земельных участков, топографо-геодезические работы в отношении земельных участк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3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Уплата взносов на капитальный ремонт общего имущества в многоквартирных домах собственниками помещений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7,7</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67,7</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ценка стоимости земельных участков, стоимости права заключения договоров аренды земельных участков, числящихся в реестре муниципальной собственности, находящихся в неразграниченной государствен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Прочие мероприятия на содержание муниципального иму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6,9</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1021043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16,9</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8</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высшего должностного лиц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6,1</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Высшее должностное лицо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6,1</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6,1</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06,1</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9.</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Сове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405,1</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Депутаты Сове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90,5</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90,5</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390,5</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Совет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4,6</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14,6</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4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72,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2606,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функционирования администрации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959,9</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5476,4</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2786,6</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88,8</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формированию и утверждению списков граждан, лишившихся жилого помещения в результате чрезвычайных ситу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0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сирот и детей, оставшихся без попечения родителей, лиц из числа детей-сирот и детей, оставшихся без попечения родителей, лиц, относившихся к категории детей-сирот и детей, оставшихся без попечения родителей, подлежащих обеспечению жилыми помещени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36,5</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8,6</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7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7,9</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созданию и организации деятельности комиссий по делам несовершеннолетних и защите их пра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441,6</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3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8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11,6</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поддержке сельскохозяйственного производ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73,4</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17,6</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09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5,8</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Краснодарского края по формированию и утверждению списков граждан Российской Федерации, пострадавших в результате чрезвычайных ситуаций регионального и межмуниципального характера на территории Краснодарского края, и членов семей граждан Российской Федерации, погибших (умерших) в результате этих чрезвычайных ситуац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2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100626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хозяйственного обслужи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935,1</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деятельности (оказание услуг) муниципальных уч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7935,1</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8895,1</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439,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400005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01,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тдельные непрограммные направления деятель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711,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8</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12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6,8</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 xml:space="preserve">Проведение Всероссийской переписи населения 2020 год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4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84,2</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546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684,2</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существление отдельных государственных полномочий по строительству зданий, включая проектно- изыскательские работы, для размещения фельдшерско- акушерских пунктов, фельдшерских пунктов, врачебных амбулаторий и офисов врача общей практики, а также строительство иных объектов здравоохранения, начатое до 1 января 2019 года,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609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апитальные вложения в объекты государственной (муниципальной) собствен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9006096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0,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Обеспечение деятельности Контрольно-счетной палаты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0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038,0</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уководитель Контрольно-счетной палаты муниципального образования Тихорецкий район и его заместител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2,6</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2,6</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1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302,6</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Контрольно-счетная палата муниципального образования Тихорецкий райо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00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35,4</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735,4</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531,9</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Закупка товаров, работ и услуг для обеспечения государственных (муниципальных) нуж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1,1</w:t>
            </w:r>
          </w:p>
        </w:tc>
      </w:tr>
      <w:tr>
        <w:trPr>
          <w:trHeight w:val="3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w:t>
            </w:r>
          </w:p>
        </w:tc>
        <w:tc>
          <w:tcPr>
            <w:tcW w:w="53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4"/>
                <w:lang w:eastAsia="ru-RU"/>
              </w:rPr>
            </w:pPr>
            <w:r>
              <w:rPr>
                <w:rFonts w:eastAsia="Times New Roman"/>
                <w:sz w:val="24"/>
                <w:szCs w:val="24"/>
                <w:lang w:eastAsia="ru-RU"/>
              </w:rPr>
              <w:t>Иные бюджетные ассигн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200001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4</w:t>
            </w:r>
          </w:p>
        </w:tc>
      </w:tr>
    </w:tbl>
    <w:p>
      <w:pPr>
        <w:pStyle w:val="Normal"/>
        <w:autoSpaceDE w:val="false"/>
        <w:spacing w:lineRule="auto" w:line="240" w:before="0" w:after="200"/>
        <w:ind w:left="-180" w:firstLine="180"/>
        <w:contextualSpacing/>
        <w:jc w:val="both"/>
        <w:rPr/>
      </w:pPr>
      <w:r>
        <w:rPr/>
      </w:r>
    </w:p>
    <w:p>
      <w:pPr>
        <w:pStyle w:val="Normal"/>
        <w:autoSpaceDE w:val="false"/>
        <w:spacing w:lineRule="auto" w:line="240" w:before="0" w:after="200"/>
        <w:ind w:left="-180" w:firstLine="180"/>
        <w:contextualSpacing/>
        <w:jc w:val="both"/>
        <w:rPr/>
      </w:pPr>
      <w:r>
        <w:rPr/>
      </w:r>
    </w:p>
    <w:p>
      <w:pPr>
        <w:pStyle w:val="Normal"/>
        <w:autoSpaceDE w:val="false"/>
        <w:spacing w:lineRule="auto" w:line="240" w:before="0" w:after="200"/>
        <w:ind w:left="-180" w:firstLine="180"/>
        <w:contextualSpacing/>
        <w:jc w:val="both"/>
        <w:rPr/>
      </w:pPr>
      <w:r>
        <w:rPr/>
        <w:t xml:space="preserve">Начальник финансового управления </w:t>
      </w:r>
    </w:p>
    <w:p>
      <w:pPr>
        <w:pStyle w:val="Normal"/>
        <w:autoSpaceDE w:val="false"/>
        <w:spacing w:lineRule="auto" w:line="240" w:before="0" w:after="200"/>
        <w:ind w:left="-180" w:firstLine="180"/>
        <w:contextualSpacing/>
        <w:jc w:val="both"/>
        <w:rPr/>
      </w:pPr>
      <w:r>
        <w:rPr/>
        <w:t xml:space="preserve">администрации муниципального </w:t>
      </w:r>
    </w:p>
    <w:p>
      <w:pPr>
        <w:pStyle w:val="Normal"/>
        <w:tabs>
          <w:tab w:val="clear" w:pos="708"/>
          <w:tab w:val="left" w:pos="1560" w:leader="none"/>
        </w:tabs>
        <w:autoSpaceDE w:val="false"/>
        <w:spacing w:lineRule="auto" w:line="240" w:before="0" w:after="200"/>
        <w:ind w:left="-180" w:firstLine="180"/>
        <w:contextualSpacing/>
        <w:jc w:val="both"/>
        <w:rPr/>
      </w:pPr>
      <w:r>
        <w:rPr/>
        <w:t>образования Тихорецкий район                                                         Е.А. Мармута</w:t>
      </w:r>
    </w:p>
    <w:sectPr>
      <w:headerReference w:type="default" r:id="rId2"/>
      <w:headerReference w:type="first" r:id="rId3"/>
      <w:footerReference w:type="default" r:id="rId4"/>
      <w:footerReference w:type="first" r:id="rId5"/>
      <w:type w:val="nextPage"/>
      <w:pgSz w:w="11906" w:h="16838"/>
      <w:pgMar w:left="1701" w:right="567" w:gutter="0" w:header="567"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2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
    <w:name w:val=" Знак1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11">
    <w:name w:val="Знак Знак Знак Знак Знак Знак1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2">
    <w:name w:val="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 Знак"/>
    <w:basedOn w:val="Normal"/>
    <w:qFormat/>
    <w:pPr>
      <w:spacing w:lineRule="auto" w:line="240" w:before="280" w:after="280"/>
      <w:jc w:val="both"/>
    </w:pPr>
    <w:rPr/>
  </w:style>
  <w:style w:type="paragraph" w:styleId="Style19">
    <w:name w:val="Знак"/>
    <w:basedOn w:val="Normal"/>
    <w:qFormat/>
    <w:pPr>
      <w:spacing w:lineRule="auto" w:line="240" w:before="280" w:after="280"/>
      <w:jc w:val="both"/>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Font5">
    <w:name w:val="font5"/>
    <w:basedOn w:val="Normal"/>
    <w:qFormat/>
    <w:pPr>
      <w:spacing w:lineRule="auto" w:line="240" w:before="280" w:after="280"/>
    </w:pPr>
    <w:rPr>
      <w:rFonts w:eastAsia="Times New Roman"/>
      <w:b/>
      <w:bCs/>
      <w:sz w:val="24"/>
      <w:szCs w:val="24"/>
    </w:rPr>
  </w:style>
  <w:style w:type="paragraph" w:styleId="Xl109">
    <w:name w:val="xl109"/>
    <w:basedOn w:val="Normal"/>
    <w:qFormat/>
    <w:pPr>
      <w:pBdr>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1:52:00Z</dcterms:created>
  <dc:creator>Лобова Ю.Ю.</dc:creator>
  <dc:description/>
  <cp:keywords/>
  <dc:language>en-US</dc:language>
  <cp:lastModifiedBy>User</cp:lastModifiedBy>
  <cp:lastPrinted>2020-12-09T12:19:00Z</cp:lastPrinted>
  <dcterms:modified xsi:type="dcterms:W3CDTF">2020-12-17T08:08:00Z</dcterms:modified>
  <cp:revision>758</cp:revision>
  <dc:subject/>
  <dc:title>Приложение 9</dc:title>
</cp:coreProperties>
</file>