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66"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rPr>
                <w:sz w:val="28"/>
                <w:szCs w:val="28"/>
              </w:rPr>
            </w:pPr>
            <w:r>
              <w:rPr>
                <w:sz w:val="28"/>
                <w:szCs w:val="28"/>
              </w:rPr>
              <w:t>Приложение 14</w:t>
            </w:r>
          </w:p>
        </w:tc>
      </w:tr>
      <w:tr>
        <w:trPr>
          <w:trHeight w:val="1625"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t>УТВЕРЖДЕНА</w:t>
            </w:r>
          </w:p>
          <w:p>
            <w:pPr>
              <w:pStyle w:val="Normal"/>
              <w:ind w:right="-136" w:hanging="0"/>
              <w:rPr/>
            </w:pPr>
            <w:r>
              <w:rPr>
                <w:sz w:val="28"/>
                <w:szCs w:val="28"/>
              </w:rPr>
              <w:t>решением Совета муниципального</w:t>
            </w:r>
          </w:p>
          <w:p>
            <w:pPr>
              <w:pStyle w:val="Normal"/>
              <w:rPr/>
            </w:pPr>
            <w:r>
              <w:rPr>
                <w:sz w:val="28"/>
                <w:szCs w:val="28"/>
              </w:rPr>
              <w:t>образования Тихорецкий район</w:t>
            </w:r>
          </w:p>
          <w:p>
            <w:pPr>
              <w:pStyle w:val="Normal"/>
              <w:rPr>
                <w:sz w:val="28"/>
                <w:szCs w:val="28"/>
              </w:rPr>
            </w:pPr>
            <w:r>
              <w:rPr>
                <w:sz w:val="28"/>
                <w:szCs w:val="28"/>
              </w:rPr>
              <w:t xml:space="preserve">от </w:t>
            </w:r>
            <w:r>
              <w:rPr>
                <w:sz w:val="28"/>
                <w:szCs w:val="28"/>
                <w:u w:val="single"/>
              </w:rPr>
              <w:t>17 декабря 2020 года</w:t>
            </w:r>
            <w:r>
              <w:rPr>
                <w:sz w:val="28"/>
                <w:szCs w:val="28"/>
              </w:rPr>
              <w:t xml:space="preserve"> № </w:t>
            </w:r>
            <w:r>
              <w:rPr>
                <w:sz w:val="28"/>
                <w:szCs w:val="28"/>
                <w:u w:val="single"/>
              </w:rPr>
              <w:t>191</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sz w:val="28"/>
          <w:szCs w:val="28"/>
        </w:rPr>
        <w:t>ВЕДОМСТВЕННАЯ СТРУКТУРА</w:t>
      </w:r>
    </w:p>
    <w:p>
      <w:pPr>
        <w:pStyle w:val="Normal"/>
        <w:jc w:val="center"/>
        <w:rPr/>
      </w:pPr>
      <w:r>
        <w:rPr>
          <w:sz w:val="28"/>
          <w:szCs w:val="28"/>
        </w:rPr>
        <w:t xml:space="preserve"> </w:t>
      </w:r>
      <w:r>
        <w:rPr>
          <w:sz w:val="28"/>
          <w:szCs w:val="28"/>
        </w:rPr>
        <w:t>расходов бюджета муниципального района на 2022 и 2023 годы</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tbl>
      <w:tblPr>
        <w:tblW w:w="14580" w:type="dxa"/>
        <w:jc w:val="left"/>
        <w:tblInd w:w="-5" w:type="dxa"/>
        <w:tblLayout w:type="fixed"/>
        <w:tblCellMar>
          <w:top w:w="0" w:type="dxa"/>
          <w:left w:w="108" w:type="dxa"/>
          <w:bottom w:w="0" w:type="dxa"/>
          <w:right w:w="108" w:type="dxa"/>
        </w:tblCellMar>
      </w:tblPr>
      <w:tblGrid>
        <w:gridCol w:w="740"/>
        <w:gridCol w:w="5356"/>
        <w:gridCol w:w="851"/>
        <w:gridCol w:w="992"/>
        <w:gridCol w:w="992"/>
        <w:gridCol w:w="1559"/>
        <w:gridCol w:w="992"/>
        <w:gridCol w:w="1559"/>
        <w:gridCol w:w="1539"/>
      </w:tblGrid>
      <w:tr>
        <w:trPr>
          <w:trHeight w:val="305" w:hRule="atLeast"/>
        </w:trPr>
        <w:tc>
          <w:tcPr>
            <w:tcW w:w="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309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Сумма</w:t>
            </w:r>
          </w:p>
        </w:tc>
      </w:tr>
      <w:tr>
        <w:trPr>
          <w:trHeight w:val="267" w:hRule="atLeast"/>
        </w:trPr>
        <w:tc>
          <w:tcPr>
            <w:tcW w:w="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2022 год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23 год</w:t>
            </w:r>
          </w:p>
        </w:tc>
      </w:tr>
    </w:tbl>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564" w:type="dxa"/>
        <w:jc w:val="left"/>
        <w:tblInd w:w="-20" w:type="dxa"/>
        <w:tblLayout w:type="fixed"/>
        <w:tblCellMar>
          <w:top w:w="0" w:type="dxa"/>
          <w:left w:w="108" w:type="dxa"/>
          <w:bottom w:w="0" w:type="dxa"/>
          <w:right w:w="108" w:type="dxa"/>
        </w:tblCellMar>
      </w:tblPr>
      <w:tblGrid>
        <w:gridCol w:w="740"/>
        <w:gridCol w:w="5371"/>
        <w:gridCol w:w="851"/>
        <w:gridCol w:w="992"/>
        <w:gridCol w:w="992"/>
        <w:gridCol w:w="1559"/>
        <w:gridCol w:w="940"/>
        <w:gridCol w:w="1560"/>
        <w:gridCol w:w="1559"/>
      </w:tblGrid>
      <w:tr>
        <w:trPr>
          <w:tblHeader w:val="true"/>
          <w:trHeight w:val="27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1532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14836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Совет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46,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46,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46,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Совет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8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46,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Депутаты Совет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12,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1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12,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1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12,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12,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7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33,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7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33,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99,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3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4,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731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288,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354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9654,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91,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высшего должностного лиц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91,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должностное лицо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91,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91,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91,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95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1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95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1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095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001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47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4530,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278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002,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8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28,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0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0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3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6,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8,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4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4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уществление отдельных государственных полномочий Краснодарского края по поддержке сельскохозяйственного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9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7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73,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9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1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7,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9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5,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26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26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удебная систе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непрограммные направления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512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512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резервного фонда админ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фонд админист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2107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2107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997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337,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гражданского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6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4,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общественных инициатив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6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инансовое обеспечение поддержки общественных инициати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6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общественно полезных программ общественных объедин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связанные с организационным обеспечением проводимых районных мероприят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членских взносов Ассоциации «Совет муниципальных образований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9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9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Гармонизация межнациональных отношений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направленные на профилактику проявления экстремизма и гармонизацию межнациональ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механизмов управления развитием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3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4,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3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4,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униципальной службы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04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3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4,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04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3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4,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Формирование инвестиционной привлека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4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4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4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нвестиционной привлекательности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101102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4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101102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4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Казачество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9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91,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Казачество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9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91,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9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91,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Тихорецкого районного казачьего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1101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9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91,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1101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9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91,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Информационное общество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е обеспечение деятельности органов местного самоуправления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1107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1107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7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31,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хозяйственного 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7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31,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7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31,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895,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438,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23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9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20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20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от чрезвычайных ситуаций природного и техногенного характера, пожарная безопас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8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8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8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8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8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8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содержание и организация деятельности аварийно-спасательных служб и (или) аварийно-спасательных формирований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9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96,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9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96,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8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88,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7,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снижению рисков и смягчению последствий чрезвычайных ситуаций природного и техн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снижению рисков и смягчению последствий чрезвычайных ситуаций природного и техногенного характе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5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5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4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46,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9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9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единой дежурно-диспетчерской служб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9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9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9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9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5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58,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безопасности и правоохраните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Обеспечение безопасности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оприятий по повышению эффективности системы противодействия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действие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ротиводействию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925,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925,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32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27,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сельск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32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27,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Развитие сельск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32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27,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в сельском хозяйств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ствование победителей соревнования по уборке зерновых колосовых и зернобобовых культу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1101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1101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мероприятий по поддержке сельскохозяйственного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65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5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уществление отдельных государственных полномочий Краснодарского края по поддержке сельскохозяйственного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2609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65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5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2609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65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5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эпизоотического, ветеринарно-санитарного благополучия в Тихорецком район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3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3616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3616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и инфор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0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0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Информационное общество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0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0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зация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0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0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и поддержка информатизации в муниципальном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0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0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информатиз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87,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387,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87,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9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в документы территориального планирования и градостроительного зонир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4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корректировке документов территориального планирования и градостроительного зонирования сельских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40030010</w:t>
            </w:r>
          </w:p>
        </w:tc>
        <w:tc>
          <w:tcPr>
            <w:tcW w:w="940"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400300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направленные на поддержку и развитие субъектов малого и среднего предпринима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1101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1101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11015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16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2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гражданского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механизмов управления развитием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12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12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гражданского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общественных инициатив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инансовое обеспечение поддержки общественных инициати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е материальное обеспечение Почетных граждан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1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1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1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7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1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7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жильем молодых сем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3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1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7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ддержка граждан, улучшающих жилищные услов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3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1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7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обеспечению жильем молодых сем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301L49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1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7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301L49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1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7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государственного и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8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84,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внутреннего государственного и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8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84,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8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84,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долгом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8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84,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8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84,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платежи по муниципальному долг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8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84,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муниципального долг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8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84,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овое управление администрации муниципального образования Тихорецкий район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88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88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8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85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8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85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8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85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8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85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ого управления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8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85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85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85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01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802,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3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3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34,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и информа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3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34,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Информационное общество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3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34,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зация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3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34,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и поддержка информатизации в муниципальном образован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3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34,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информатиз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3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34,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3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34,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государственного и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внутреннего государственного и муниципального дол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долгом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платежи по муниципальному долг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муниципального долг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общего характера  бюджетам бюджетной системы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оссийской Федерации и муниципальных образова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межбюджетных отношений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ание устойчивого исполнения местных бюджет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посел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101103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101103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счетная палат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6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6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6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6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6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6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Контрольно-счетной палаты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86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86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Контрольно-счетной палаты  муниципального образования Тихорецкий район и его заместител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0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счетная палат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9,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5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59,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6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66,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2,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униципальных ресурсов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6373,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827,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7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9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7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9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7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9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79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79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управления муниципальных ресурсов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6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0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60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0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38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389,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0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рамках управления имущество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8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184,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3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3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взносов на капитальный ремонт общего имущества в многоквартирных домах собственниками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67,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6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роприятия на содержание муниципального иму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1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116,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58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03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58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03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Дет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58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03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Дет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58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03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специализированного жилищного фонда для детей-сирот и детей, оставшихся без попечения родителей, а также лиц из их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58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803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C0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58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042,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C0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58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042,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R0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99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99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R0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99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992,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троительства жилищно-коммунального хозяйства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151,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623,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8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5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7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4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67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4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безопасности дорожного движения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2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4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мероприятий по повышению безопасности дорожного движения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2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4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вышению безопасности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104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2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4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104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2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4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автомобильных дорог местного значения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емонту автомобильных дорог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1102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1102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безопасности дорожного движения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мероприятий по повышению безопасности дорожного движения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ропаганде безопасности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104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104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43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166,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е хозяйств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732,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732,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6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732,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едеральный проект «Обеспечение устойчивого сокращения непригодного для проживания жилищного фон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6F3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732,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6F36748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732,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6F36748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957,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6F367484</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7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43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33,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43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33,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43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433,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ремонт «Доски Почет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1102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1102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управления жилищно-коммунального хозяйства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0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9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90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795,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795,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муниципального казенного учреждения муниципального образования Тихорецкий район «Единая служба заказч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8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8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8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8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89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897,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7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77,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дошкольного, общего и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6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6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101103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101103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оохран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Амбулаторная помощ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непрограммные направления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609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609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83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инвестиции в объекты капитального строительств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90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90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инвестиции в объекты капитального строительства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90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вложения в объекты государственной (муниципальной)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90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2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2485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23118,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1429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2560,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826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7163,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826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7163,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дошкольного, общего и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826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7163,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826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7163,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476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357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476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357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для детей и молодежи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1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1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84,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9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784,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031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031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031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031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24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45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5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24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45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45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954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910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943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910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дошкольного, общего,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943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9103,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звитие системы обще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39438,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881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8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18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8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188,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для детей и молодежи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3,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3,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16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2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163,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2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безопасности образовате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10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10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53030</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29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29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530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29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29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6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69,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62,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69,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19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1912,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191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1912,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3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6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7,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3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6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7,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7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7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7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7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бесплатного горячего питания обучающихся, получающих начальное общее образование в муниципальных образовательных организациях, расположенных на территор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L30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4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978,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L30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46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2978,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едеральный проект «Современная шко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E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новление материально-технической базы для формирования у обучающихся современных технологических и гуманитарных навык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E1516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E1516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7,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униципальная программа муниципального образования Тихорецкий район «Обеспечение безопасности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ьные мероприятия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4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Федеральный проект «Безопасность дорожного движ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4R3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оприятий по предупреждению детского дорожно-транспортного травматизм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4R3S24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4R3S24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53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523,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37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36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дошкольного, общего,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37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36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37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36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1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146,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1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146,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60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60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0,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99,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Дет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99,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Дет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99,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тдыха и оздоровления детей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9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99,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здоровительные и другие мероприятия дл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3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34,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6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6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6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31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6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64,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31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6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64,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48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4671,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41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939,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дошкольного, общего,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звитие системы обще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еспечение реализации муниципальной программы и прочие мероприятия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216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1939,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реализации муниципальной программы и прочие мероприятия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125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870,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50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116,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265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650,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628,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239,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7,1</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27,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113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113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08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734,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34,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08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22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22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08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1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1,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управления образования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9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6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90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6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11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16,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8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52,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гражданского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Гармонизация межнациональных отношений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направленные на профилактику проявления экстремизма и гармонизацию межнациональ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Обеспечение безопасности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10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10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9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оприятий по повышению эффективности системы противодействия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действие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ротиводействию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55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5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55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5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55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5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дошкольного, общего и дополнительного образовани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55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5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55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5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7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55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58,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7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7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50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505,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824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2502,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84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140,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84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140,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84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140,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84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140,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деятельности муниципальных учреждений дополнительного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94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94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0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94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89,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6,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60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60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64,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Федеральный проект «Культурная сре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A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5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Государственная поддержка отрасли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A155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5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A155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5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395,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362,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2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727,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2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727,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28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727,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библиотечно-информационного  обслуживания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65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78,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65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73,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488,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707,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16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61,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S29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S29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научно-методического обслуживания учреждений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6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48,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6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848,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849,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70,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7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6,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10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35,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гражданского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армонизация межнациональных отношений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направленные на профилактику проявления экстремизма и гармонизацию межнациональ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08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1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Развитие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08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610,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деятельности в области бухгалтерского уч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85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66,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85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666,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88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69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7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9,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культур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9,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19,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управления культуры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2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2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72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24,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92,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92,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1,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физической культуре и спорту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65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341,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650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3341,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85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52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85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52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85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52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функций в области физической культуры и спорта муниципальных бюджет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9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86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9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86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956,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3869,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01,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65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8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8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6,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словий для развития физической культуры и массового спорта в части оплаты труда инструкторов по спор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2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4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28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4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6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гражданского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Гармонизация межнациональных отношений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направленные на профилактику проявления экстремизма и гармонизацию межнациональ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Обеспечение безопасности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физической культуры и спорта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2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26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направленные на пропаганду здорового образа жизн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7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7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8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5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8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5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8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5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отдела по физической культуре и спорту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8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5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48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655,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102,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249,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19,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45,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61,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олодежной политики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77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7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77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7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44,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44,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гражданского обще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Гармонизация межнациональных отношений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направленные на профилактику проявления экстремизма и гармонизацию межнациональных отно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Дет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Дет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тдыха и оздоровления детей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здоровительные и другие мероприятия дл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Молодежь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6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6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Молодежь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6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6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методическое и информационное обеспечение реализации молодеж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465,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465,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519,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519,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3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380,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4,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34,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муниципальной программы «Молодежь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6,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6,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89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Обеспечение безопасности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оприятий по повышению эффективности системы противодействия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действие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ротиводействию корруп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мероприятия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3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3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Молодежь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3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3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Молодежь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3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3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управления молодежной политики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3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3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3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32,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04,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4,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98,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29,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вопросам семьи и детства администрации муниципального образования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40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678,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3,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3,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Дет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3,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Дет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3,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тдыха и оздоровления детей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03,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3,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здоровительные и другие мероприятия для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50,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08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08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37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6374,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75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6942,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Дет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75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6942,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Дет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75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6942,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расходов, направленных на социальную поддержку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9475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6942,1</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6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4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650,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6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7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81,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67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6368,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6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633,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633,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6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6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943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9436,5</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7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8,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0,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7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72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9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9,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7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6,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7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73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4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45,3</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социальной полити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9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32,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Дет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9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32,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Дети Тихорец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997,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432,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специализированного жилищного фонда для детей-сирот и детей, оставшихся без попечения родителей, а также лиц из их чис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0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4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23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306,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4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23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7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30,4</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234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3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11,6</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расходов, направленных на социальную поддержку гражда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8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54,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8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29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295,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8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88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тдыха и оздоровления детей в муниципальном образовании Тихорецкий район</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3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6,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09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36,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36,7</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09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5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58,8</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5371"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0900</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7,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7,9</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ловно утвержденные расхо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119,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416,90</w:t>
            </w:r>
          </w:p>
        </w:tc>
      </w:tr>
      <w:tr>
        <w:trPr>
          <w:trHeight w:val="23" w:hRule="atLeast"/>
        </w:trPr>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37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словно утвержденные расхо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9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2119,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5416,9</w:t>
            </w:r>
          </w:p>
        </w:tc>
      </w:tr>
    </w:tbl>
    <w:p>
      <w:pPr>
        <w:pStyle w:val="Normal"/>
        <w:ind w:left="-180" w:right="-81" w:firstLine="180"/>
        <w:rPr/>
      </w:pPr>
      <w:r>
        <w:rPr/>
      </w:r>
    </w:p>
    <w:p>
      <w:pPr>
        <w:pStyle w:val="Normal"/>
        <w:ind w:left="-180" w:right="-81" w:firstLine="180"/>
        <w:rPr/>
      </w:pPr>
      <w:r>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pPr>
      <w:r>
        <w:rPr>
          <w:sz w:val="28"/>
          <w:szCs w:val="28"/>
        </w:rPr>
        <w:t>Тихорецкий район                                                                                                                                                        Е.А. Мармута</w:t>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8">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5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57</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4">
    <w:name w:val="Содержимое таблицы"/>
    <w:basedOn w:val="Normal"/>
    <w:qFormat/>
    <w:pPr>
      <w:widowControl w:val="false"/>
      <w:suppressLineNumbers/>
      <w:suppressAutoHyphens w:val="true"/>
    </w:pPr>
    <w:rPr>
      <w:rFonts w:eastAsia="Arial Unicode MS"/>
      <w:kern w:val="2"/>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4:04:00Z</dcterms:created>
  <dc:creator>fin12</dc:creator>
  <dc:description/>
  <cp:keywords/>
  <dc:language>en-US</dc:language>
  <cp:lastModifiedBy>User</cp:lastModifiedBy>
  <cp:lastPrinted>2020-12-09T12:20:00Z</cp:lastPrinted>
  <dcterms:modified xsi:type="dcterms:W3CDTF">2020-12-17T08:09:00Z</dcterms:modified>
  <cp:revision>408</cp:revision>
  <dc:subject/>
  <dc:title>ПРИЛОЖЕНИЕ № 4</dc:title>
</cp:coreProperties>
</file>