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5211"/>
        <w:gridCol w:w="4643"/>
      </w:tblGrid>
      <w:tr>
        <w:trPr>
          <w:trHeight w:val="4962" w:hRule="atLeast"/>
        </w:trPr>
        <w:tc>
          <w:tcPr>
            <w:tcW w:w="5211" w:type="dxa"/>
            <w:tcBorders/>
          </w:tcPr>
          <w:p>
            <w:pPr>
              <w:pStyle w:val="Normal"/>
              <w:snapToGrid w:val="false"/>
              <w:spacing w:lineRule="auto" w:line="240" w:before="0" w:after="0"/>
              <w:ind w:right="-136" w:hanging="0"/>
              <w:jc w:val="center"/>
              <w:rPr/>
            </w:pPr>
            <w:r>
              <w:rPr/>
            </w:r>
          </w:p>
        </w:tc>
        <w:tc>
          <w:tcPr>
            <w:tcW w:w="4643" w:type="dxa"/>
            <w:tcBorders/>
          </w:tcPr>
          <w:p>
            <w:pPr>
              <w:pStyle w:val="Normal"/>
              <w:spacing w:lineRule="auto" w:line="240" w:before="0" w:after="0"/>
              <w:ind w:right="-108" w:hanging="0"/>
              <w:jc w:val="center"/>
              <w:rPr/>
            </w:pPr>
            <w:r>
              <w:rPr/>
              <w:t>ПРИЛОЖЕНИЕ № 5</w:t>
            </w:r>
          </w:p>
          <w:p>
            <w:pPr>
              <w:pStyle w:val="Normal"/>
              <w:spacing w:lineRule="auto" w:line="240" w:before="0" w:after="0"/>
              <w:ind w:right="34" w:hanging="0"/>
              <w:jc w:val="center"/>
              <w:rPr/>
            </w:pPr>
            <w:r>
              <w:rPr/>
              <w:t>к решению Совета муниципального образования Тихорецкий район</w:t>
            </w:r>
          </w:p>
          <w:p>
            <w:pPr>
              <w:pStyle w:val="Normal"/>
              <w:spacing w:lineRule="auto" w:line="240" w:before="0" w:after="0"/>
              <w:ind w:right="-136" w:hanging="0"/>
              <w:jc w:val="center"/>
              <w:rPr>
                <w:rFonts w:eastAsia="Times New Roman"/>
                <w:lang w:eastAsia="ru-RU"/>
              </w:rPr>
            </w:pPr>
            <w:r>
              <w:rPr>
                <w:rFonts w:eastAsia="Times New Roman"/>
                <w:lang w:eastAsia="ru-RU"/>
              </w:rPr>
              <w:t xml:space="preserve">от </w:t>
            </w:r>
            <w:r>
              <w:rPr>
                <w:rFonts w:eastAsia="Times New Roman"/>
                <w:u w:val="single"/>
                <w:lang w:eastAsia="ru-RU"/>
              </w:rPr>
              <w:t>29 января 2020 года</w:t>
            </w:r>
            <w:r>
              <w:rPr>
                <w:rFonts w:eastAsia="Times New Roman"/>
                <w:lang w:eastAsia="ru-RU"/>
              </w:rPr>
              <w:t xml:space="preserve"> № </w:t>
            </w:r>
            <w:r>
              <w:rPr>
                <w:rFonts w:eastAsia="Times New Roman"/>
                <w:u w:val="single"/>
                <w:lang w:eastAsia="ru-RU"/>
              </w:rPr>
              <w:t>126</w:t>
            </w:r>
          </w:p>
          <w:p>
            <w:pPr>
              <w:pStyle w:val="Normal"/>
              <w:spacing w:lineRule="auto" w:line="240" w:before="0" w:after="0"/>
              <w:ind w:right="-108" w:hanging="0"/>
              <w:jc w:val="center"/>
              <w:rPr>
                <w:rFonts w:eastAsia="Times New Roman"/>
              </w:rPr>
            </w:pPr>
            <w:r>
              <w:rPr>
                <w:rFonts w:eastAsia="Times New Roman"/>
              </w:rPr>
              <w:t xml:space="preserve"> </w:t>
            </w:r>
          </w:p>
          <w:p>
            <w:pPr>
              <w:pStyle w:val="Normal"/>
              <w:spacing w:lineRule="auto" w:line="240" w:before="0" w:after="0"/>
              <w:ind w:left="-108" w:right="-136" w:firstLine="31"/>
              <w:jc w:val="center"/>
              <w:rPr/>
            </w:pPr>
            <w:r>
              <w:rPr/>
              <w:t>«ПРИЛОЖЕНИЕ № 12</w:t>
            </w:r>
          </w:p>
          <w:p>
            <w:pPr>
              <w:pStyle w:val="Normal"/>
              <w:spacing w:lineRule="auto" w:line="240" w:before="0" w:after="0"/>
              <w:ind w:left="-108" w:right="-136" w:hanging="0"/>
              <w:jc w:val="center"/>
              <w:rPr/>
            </w:pPr>
            <w:r>
              <w:rPr/>
            </w:r>
          </w:p>
          <w:p>
            <w:pPr>
              <w:pStyle w:val="Normal"/>
              <w:spacing w:lineRule="auto" w:line="240" w:before="0" w:after="0"/>
              <w:ind w:left="-108" w:right="-136" w:hanging="0"/>
              <w:jc w:val="center"/>
              <w:rPr/>
            </w:pPr>
            <w:r>
              <w:rPr/>
              <w:t>УТВЕРЖДЕНО</w:t>
            </w:r>
          </w:p>
          <w:p>
            <w:pPr>
              <w:pStyle w:val="Normal"/>
              <w:spacing w:lineRule="auto" w:line="240" w:before="0" w:after="0"/>
              <w:ind w:left="-108" w:right="-136" w:hanging="0"/>
              <w:jc w:val="center"/>
              <w:rPr/>
            </w:pPr>
            <w:r>
              <w:rPr/>
              <w:t>решением Совета муниципального</w:t>
            </w:r>
          </w:p>
          <w:p>
            <w:pPr>
              <w:pStyle w:val="Normal"/>
              <w:spacing w:lineRule="auto" w:line="240" w:before="0" w:after="0"/>
              <w:ind w:left="-108" w:hanging="0"/>
              <w:jc w:val="center"/>
              <w:rPr/>
            </w:pPr>
            <w:r>
              <w:rPr/>
              <w:t>образования Тихорецкий район</w:t>
            </w:r>
          </w:p>
          <w:p>
            <w:pPr>
              <w:pStyle w:val="Normal"/>
              <w:spacing w:lineRule="auto" w:line="240" w:before="0" w:after="0"/>
              <w:ind w:left="-108" w:right="-108" w:hanging="0"/>
              <w:jc w:val="center"/>
              <w:rPr/>
            </w:pPr>
            <w:r>
              <w:rPr/>
              <w:t>от 12 декабря 2019 года № 116                   (в редакции решения Совета муниципального образования Тихорецкий район</w:t>
            </w:r>
          </w:p>
          <w:p>
            <w:pPr>
              <w:pStyle w:val="Normal"/>
              <w:spacing w:lineRule="auto" w:line="240" w:before="0" w:after="0"/>
              <w:ind w:right="-136" w:hanging="0"/>
              <w:jc w:val="center"/>
              <w:rPr>
                <w:rFonts w:eastAsia="Times New Roman"/>
                <w:lang w:eastAsia="ru-RU"/>
              </w:rPr>
            </w:pPr>
            <w:r>
              <w:rPr>
                <w:rFonts w:eastAsia="Times New Roman"/>
                <w:lang w:eastAsia="ru-RU"/>
              </w:rPr>
              <w:t xml:space="preserve">от </w:t>
            </w:r>
            <w:r>
              <w:rPr>
                <w:rFonts w:eastAsia="Times New Roman"/>
                <w:u w:val="single"/>
                <w:lang w:eastAsia="ru-RU"/>
              </w:rPr>
              <w:t>29 января 2020 года</w:t>
            </w:r>
            <w:r>
              <w:rPr>
                <w:rFonts w:eastAsia="Times New Roman"/>
                <w:lang w:eastAsia="ru-RU"/>
              </w:rPr>
              <w:t xml:space="preserve"> № </w:t>
            </w:r>
            <w:r>
              <w:rPr>
                <w:rFonts w:eastAsia="Times New Roman"/>
                <w:u w:val="single"/>
                <w:lang w:eastAsia="ru-RU"/>
              </w:rPr>
              <w:t>126</w:t>
            </w:r>
            <w:r>
              <w:rPr/>
              <w:t>)</w:t>
            </w:r>
          </w:p>
        </w:tc>
      </w:tr>
    </w:tbl>
    <w:p>
      <w:pPr>
        <w:pStyle w:val="Normal"/>
        <w:spacing w:lineRule="auto" w:line="240" w:before="0" w:after="0"/>
        <w:ind w:right="-136" w:firstLine="31"/>
        <w:jc w:val="center"/>
        <w:rPr/>
      </w:pPr>
      <w:r>
        <w:rPr/>
      </w:r>
    </w:p>
    <w:p>
      <w:pPr>
        <w:pStyle w:val="Normal"/>
        <w:spacing w:lineRule="auto" w:line="240" w:before="0" w:after="0"/>
        <w:jc w:val="center"/>
        <w:rPr/>
      </w:pPr>
      <w:r>
        <w:rPr/>
        <w:t>РАСПРЕДЕЛЕНИЕ</w:t>
      </w:r>
    </w:p>
    <w:p>
      <w:pPr>
        <w:pStyle w:val="Normal"/>
        <w:spacing w:lineRule="auto" w:line="240" w:before="0" w:after="0"/>
        <w:jc w:val="center"/>
        <w:rPr/>
      </w:pPr>
      <w:r>
        <w:rPr/>
        <w:t xml:space="preserve">бюджетных ассигнований по целевым статьям (муниципальным программам муниципального образования Тихорецкий район и непрограммным направлениям деятельности), группам видов расходов классификации </w:t>
      </w:r>
    </w:p>
    <w:p>
      <w:pPr>
        <w:pStyle w:val="Normal"/>
        <w:spacing w:lineRule="auto" w:line="240" w:before="0" w:after="0"/>
        <w:jc w:val="center"/>
        <w:rPr>
          <w:bCs/>
        </w:rPr>
      </w:pPr>
      <w:r>
        <w:rPr/>
        <w:t xml:space="preserve">расходов бюджетов </w:t>
      </w:r>
      <w:r>
        <w:rPr>
          <w:bCs/>
        </w:rPr>
        <w:t>на 2021 и 2022 годы</w:t>
      </w:r>
    </w:p>
    <w:p>
      <w:pPr>
        <w:pStyle w:val="Normal"/>
        <w:tabs>
          <w:tab w:val="clear" w:pos="708"/>
          <w:tab w:val="left" w:pos="1173" w:leader="none"/>
          <w:tab w:val="left" w:pos="5113" w:leader="none"/>
          <w:tab w:val="left" w:pos="5713" w:leader="none"/>
          <w:tab w:val="left" w:pos="5940" w:leader="none"/>
          <w:tab w:val="left" w:pos="6949" w:leader="none"/>
          <w:tab w:val="left" w:pos="7380" w:leader="none"/>
        </w:tabs>
        <w:spacing w:lineRule="auto" w:line="240" w:before="0" w:after="0"/>
        <w:ind w:left="93" w:hanging="0"/>
        <w:rPr>
          <w:sz w:val="24"/>
          <w:szCs w:val="24"/>
        </w:rPr>
      </w:pPr>
      <w:r>
        <w:rPr>
          <w:rFonts w:eastAsia="Times New Roman"/>
          <w:sz w:val="24"/>
          <w:szCs w:val="24"/>
          <w:lang w:eastAsia="ru-RU"/>
        </w:rPr>
        <w:t xml:space="preserve">                                                                                                                 </w:t>
      </w:r>
      <w:r>
        <w:rPr>
          <w:rFonts w:eastAsia="Times New Roman"/>
          <w:sz w:val="24"/>
          <w:szCs w:val="24"/>
          <w:lang w:eastAsia="ru-RU"/>
        </w:rPr>
        <w:t>(тыс. рублей)</w:t>
      </w:r>
    </w:p>
    <w:tbl>
      <w:tblPr>
        <w:tblW w:w="9654" w:type="dxa"/>
        <w:jc w:val="left"/>
        <w:tblInd w:w="-20" w:type="dxa"/>
        <w:tblLayout w:type="fixed"/>
        <w:tblCellMar>
          <w:top w:w="0" w:type="dxa"/>
          <w:left w:w="108" w:type="dxa"/>
          <w:bottom w:w="0" w:type="dxa"/>
          <w:right w:w="108" w:type="dxa"/>
        </w:tblCellMar>
      </w:tblPr>
      <w:tblGrid>
        <w:gridCol w:w="567"/>
        <w:gridCol w:w="3701"/>
        <w:gridCol w:w="1559"/>
        <w:gridCol w:w="987"/>
        <w:gridCol w:w="1423"/>
        <w:gridCol w:w="1417"/>
      </w:tblGrid>
      <w:tr>
        <w:trPr>
          <w:trHeight w:val="301" w:hRule="atLeast"/>
        </w:trPr>
        <w:tc>
          <w:tcPr>
            <w:tcW w:w="5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 xml:space="preserve">№ </w:t>
            </w:r>
            <w:r>
              <w:rPr>
                <w:rFonts w:eastAsia="Times New Roman"/>
                <w:sz w:val="24"/>
                <w:szCs w:val="24"/>
                <w:lang w:eastAsia="ru-RU" w:bidi="hi-IN"/>
              </w:rPr>
              <w:t>п/п</w:t>
            </w:r>
          </w:p>
        </w:tc>
        <w:tc>
          <w:tcPr>
            <w:tcW w:w="37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Наименование</w:t>
            </w:r>
          </w:p>
        </w:tc>
        <w:tc>
          <w:tcPr>
            <w:tcW w:w="15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ЦСР</w:t>
            </w:r>
          </w:p>
        </w:tc>
        <w:tc>
          <w:tcPr>
            <w:tcW w:w="98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ВР</w:t>
            </w:r>
          </w:p>
        </w:tc>
        <w:tc>
          <w:tcPr>
            <w:tcW w:w="28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Сумма</w:t>
            </w:r>
          </w:p>
        </w:tc>
      </w:tr>
      <w:tr>
        <w:trPr>
          <w:trHeight w:val="36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r>
          </w:p>
        </w:tc>
        <w:tc>
          <w:tcPr>
            <w:tcW w:w="3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r>
          </w:p>
        </w:tc>
        <w:tc>
          <w:tcPr>
            <w:tcW w:w="15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r>
          </w:p>
        </w:tc>
        <w:tc>
          <w:tcPr>
            <w:tcW w:w="98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2021 год</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2022 год</w:t>
            </w:r>
          </w:p>
        </w:tc>
      </w:tr>
    </w:tbl>
    <w:p>
      <w:pPr>
        <w:pStyle w:val="Normal"/>
        <w:spacing w:lineRule="atLeast" w:line="0" w:before="0" w:after="200"/>
        <w:contextualSpacing/>
        <w:rPr>
          <w:sz w:val="2"/>
          <w:szCs w:val="2"/>
        </w:rPr>
      </w:pPr>
      <w:r>
        <w:rPr>
          <w:sz w:val="2"/>
          <w:szCs w:val="2"/>
        </w:rPr>
      </w:r>
    </w:p>
    <w:p>
      <w:pPr>
        <w:pStyle w:val="Normal"/>
        <w:autoSpaceDE w:val="false"/>
        <w:spacing w:lineRule="auto" w:line="240" w:before="0" w:after="200"/>
        <w:contextualSpacing/>
        <w:jc w:val="both"/>
        <w:rPr>
          <w:sz w:val="2"/>
          <w:szCs w:val="2"/>
        </w:rPr>
      </w:pPr>
      <w:r>
        <w:rPr>
          <w:sz w:val="2"/>
          <w:szCs w:val="2"/>
        </w:rPr>
      </w:r>
    </w:p>
    <w:tbl>
      <w:tblPr>
        <w:tblW w:w="9654" w:type="dxa"/>
        <w:jc w:val="left"/>
        <w:tblInd w:w="-20" w:type="dxa"/>
        <w:tblLayout w:type="fixed"/>
        <w:tblCellMar>
          <w:top w:w="0" w:type="dxa"/>
          <w:left w:w="108" w:type="dxa"/>
          <w:bottom w:w="0" w:type="dxa"/>
          <w:right w:w="108" w:type="dxa"/>
        </w:tblCellMar>
      </w:tblPr>
      <w:tblGrid>
        <w:gridCol w:w="540"/>
        <w:gridCol w:w="3728"/>
        <w:gridCol w:w="1559"/>
        <w:gridCol w:w="992"/>
        <w:gridCol w:w="1418"/>
        <w:gridCol w:w="1417"/>
      </w:tblGrid>
      <w:tr>
        <w:trPr>
          <w:tblHeader w:val="true"/>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3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r>
      <w:tr>
        <w:trPr>
          <w:trHeight w:val="23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ВСЕГ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35487,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1959540,3</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образова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00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7107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60596,7</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дошкольного, общего и дополнительного образования дете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8778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84931,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дошкольного образова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8412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82965,9</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0829,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9561,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0829,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9561,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для детей и молодежи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1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1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4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45,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7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86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867,7</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7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3</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7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81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10813,4</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23,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01101608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23,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801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8017,8</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801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8017,8</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финансовому обеспечению получения образования в частных дошкольных и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24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155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1550,8</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24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55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550,8</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общего образования дете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805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1563,7</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18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8888,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18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8888,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для детей и молодежи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1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9,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77,2</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1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9,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1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88,2</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образова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95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539,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95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539,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9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26,3</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319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3326,3</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871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8712,5</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871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8712,5</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3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09,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3,1</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3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2609,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3,1</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разова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0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07,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7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7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0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07,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государственной программы Краснодарского края «Развитие образова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01102S0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 </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S0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r>
              <w:rPr>
                <w:rFonts w:eastAsia="Times New Roman"/>
                <w:sz w:val="24"/>
                <w:szCs w:val="24"/>
                <w:lang w:eastAsia="ru-RU"/>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дополнительного образования дете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60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611,5</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37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371,7</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37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371,7</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608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9,8</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608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9,8</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Федеральный проект «Современная школ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011E1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89,9</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бновление материально технической базы для формирования у обучающихся современных технологических и гуманитарных навык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11Е1516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r>
              <w:rPr>
                <w:rFonts w:eastAsia="Times New Roman"/>
                <w:sz w:val="24"/>
                <w:szCs w:val="24"/>
                <w:lang w:eastAsia="ru-RU"/>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4789,9</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Е1516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r>
              <w:rPr>
                <w:rFonts w:eastAsia="Times New Roman"/>
                <w:sz w:val="24"/>
                <w:szCs w:val="24"/>
                <w:lang w:eastAsia="ru-RU"/>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89,9</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реализации муниципальной программы и прочие мероприятия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29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665,7</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реализации муниципальной программы и прочие мероприятия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13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5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46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831,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39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247,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81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336,4</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7,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Компенсация расходов на оплату жилых помещений, отопления, освещения работникам государственных и муниципальных учреждений, проживающих и работающих 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113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113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608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765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7652,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608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34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340,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608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1,4</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Федеральный проект «Безопасность дорожного движ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R3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r>
              <w:rPr>
                <w:rFonts w:eastAsia="Times New Roman"/>
                <w:sz w:val="24"/>
                <w:szCs w:val="24"/>
                <w:lang w:eastAsia="ru-RU"/>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государственной программы Краснодарского края «Развитие образова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R3S0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r>
              <w:rPr>
                <w:rFonts w:eastAsia="Times New Roman"/>
                <w:sz w:val="24"/>
                <w:szCs w:val="24"/>
                <w:lang w:eastAsia="ru-RU"/>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R3S0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 </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образования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65,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65,7</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65,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65,7</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367,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367,4</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8,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8,3</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r>
              <w:rPr>
                <w:rFonts w:eastAsia="Times New Roman"/>
                <w:b/>
                <w:bCs/>
                <w:sz w:val="24"/>
                <w:szCs w:val="24"/>
                <w:lang w:eastAsia="ru-RU"/>
              </w:rPr>
              <w:t>.</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гражданского обществ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00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39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00,5</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ка общественных инициатив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26,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15,5</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поддержки общественных инициати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26,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15,5</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Ежемесячное материальное обеспечение Почетных граждан Тихорецкого район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2,5</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2,5</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ка общественно полезных программ общественных объедине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55,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7,4</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55,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7,4</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связанные с организационным обеспечением проводимых районных мероприят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плата членских взносов Ассоциации «Совет муниципальных образований Краснодарского кра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9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5,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02101109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5,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Гармонизация межнациональных отношений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Создание условий необходимых для сохранения стабильной общественно-политической обстановки и раннего предупреждения конфликтов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направленные на профилактику проявления экстремизма и гармонизацию межнациональных отноше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25,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Совершенствование механизмов управления развитием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6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85,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совершенствования механизмов управления развитием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02301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6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85,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муниципальной службы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04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5,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95,3</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04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5,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95,3</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енсия за выслугу лет в соответствии с решением Совета муниципального образования Тихорецкий район от 07 августа 2008 года № 46 «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12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78,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89,7</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12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78,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89,7</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Дети Тихорецкого район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00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453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7351,8</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Дети Тихорецкого район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453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7351,8</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Создание специализированного жилищного фонда для детей-сирот и детей, оставшихся без попечения родителей, а также лиц из их числ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71779,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70233,3</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23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9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98,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23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88,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88,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23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9,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9,4</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жилых помещений детям сиротам и детям, оставшимся без попечения родителей, лицам из их числа по договорам найма специализированных жилых помеще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С08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3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87,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С08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3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87,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жилых помещений детям сиротам и детям, оставшимся без попечения родителей, лицам из их числа по договорам найма специализированных жилых помеще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R08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544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5447,7</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R08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44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447,7</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расходов, направленных на социальную поддержку гражда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906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141,2</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827,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100,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4,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54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806,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300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728,1</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2,5</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03102606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79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505,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71,2</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3,8</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3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7,4</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9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46,3</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2</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8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39,1</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8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9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95,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03102608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9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94,2</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8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8,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8,8</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8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отдыха и оздоровления детей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97,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77,3</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здоровительные и другие мероприятия для дете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8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68,1</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8,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5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50,1</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03103608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4</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8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4</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рганизации оздоровления и отдыха дете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0,8</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9,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9,4</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4</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Молодежь Тихорецкого район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00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87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22,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Молодежь Тихорецкого район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87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22,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онно-методическое и информационное обеспечение реализации молодежной политик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6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07,2</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1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11,2</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358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3581,9</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7,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5,9</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муниципальной программы «Молодежь Тихорецкого район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102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96,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102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6,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102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молодежной политики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1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15,4</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1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15,4</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75,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83,3</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2,9</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2</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Обеспечение безопасности насел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00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9,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Меры по предупреждению и минимизации последствий проявлений терроризма и экстремизма, укреплению правопорядка и профилактике правонарушений на территор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овышение эффективности мер, направленных на предупреждение и минимизацию последствий проявлений терроризма и экстремизма, укреплению правопорядка и профилактике правонаруше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редупреждению и минимизации последствий проявлений терроризма и экстремизма, укреплению правопорядка и профилактике правонаруше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00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00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мероприятий по повышению эффективности системы противодействия коррупц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отиводействие коррупц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1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ротиводействию коррупц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1107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1107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тдельные мероприятия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40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4,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тдель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401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w:t>
            </w:r>
          </w:p>
        </w:tc>
      </w:tr>
      <w:tr>
        <w:trPr>
          <w:trHeight w:val="11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240" w:before="0" w:after="0"/>
              <w:rPr>
                <w:rFonts w:eastAsia="Times New Roman"/>
                <w:sz w:val="24"/>
                <w:szCs w:val="24"/>
                <w:lang w:eastAsia="ru-RU"/>
              </w:rPr>
            </w:pPr>
            <w:r>
              <w:rPr>
                <w:rFonts w:eastAsia="Times New Roman"/>
                <w:sz w:val="24"/>
                <w:szCs w:val="24"/>
                <w:lang w:eastAsia="ru-RU"/>
              </w:rPr>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200"/>
              <w:contextualSpacing/>
              <w:rPr>
                <w:sz w:val="24"/>
                <w:szCs w:val="24"/>
              </w:rPr>
            </w:pPr>
            <w:r>
              <w:rPr>
                <w:sz w:val="24"/>
                <w:szCs w:val="24"/>
              </w:rPr>
              <w:t>Мероприятие по предупреждению детского дорожно-транспортного травматизм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54011047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401104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Федеральный проект «Безопасность дорожного движ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4R3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мероприятий по предупреждению детского дорожно-транспортного травматизм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4R3S24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4R3S24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4,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 </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культур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00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0496,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459,5</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Развитие культур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10496,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13459,5</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деятельности муниципальных учреждений дополнительного образова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849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910,2</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849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910,2</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849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910,2</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Государственная поддержка отрасли культур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А155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r>
              <w:rPr>
                <w:rFonts w:eastAsia="Times New Roman"/>
                <w:sz w:val="24"/>
                <w:szCs w:val="24"/>
                <w:lang w:eastAsia="ru-RU"/>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52,8</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А155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r>
              <w:rPr>
                <w:rFonts w:eastAsia="Times New Roman"/>
                <w:sz w:val="24"/>
                <w:szCs w:val="24"/>
                <w:lang w:eastAsia="ru-RU"/>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52,8</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библиотечно-информационного обслуживания насел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73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844,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687,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839,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57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748,5</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0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78,9</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Субсидии на организацию библиотечного обслуживания населения, комплектование и обеспечение сохранности библиотечных фондов библиотек поселений, межпоселенческих библиотек и библиотек городского округ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S29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S29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45,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научно-методического обслуживания учреждений культур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657,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778,3</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657,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778,3</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4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83,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7,1</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06103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2</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деятельности в области бухгалтерского учет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968,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79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968,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79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3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778,3</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5,9</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8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55,3</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в области культур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10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172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90,5</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10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99,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65,5</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10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pPr>
            <w:r>
              <w:rPr>
                <w:rFonts w:eastAsia="Times New Roman"/>
                <w:sz w:val="24"/>
                <w:szCs w:val="24"/>
                <w:lang w:eastAsia="ru-RU"/>
              </w:rPr>
              <w:t>25,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608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4,8</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608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4,8</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культуры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6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28,9</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6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28,9</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6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30,5</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7,4</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жилищно-коммунального хозяйства и дорожного хозяйств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00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709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8700,4</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овышение безопасности дорожного движения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331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3756,4</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мероприятий по повышению безопасности дорожного движения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1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56,4</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ропаганде безопасности дорожного движ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104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104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овышению безопасности дорожного движ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104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0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46,4</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104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0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46,4</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емонт автомобильных дорог местного значения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23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31,9</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мероприятий по ремонту автомобильных дорог местного значения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1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23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31,9</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емонту автомобильных дорог местного знач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1102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1,5</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1102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1,5</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й ремонт и ремонт автомобильных дорог общего пользования местного знач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1S24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9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40,4</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1S24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9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40,4</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жильем молодых семе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8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48,1</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ая поддержка граждан, улучшающих жилищные услов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1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8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48,1</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обеспечению жильем молодых семе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1L49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8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48,1</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1L49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8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48,1</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Внесение изменений в документы территориального планирования и градостроительного зонирова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40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4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4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корректировке документов территориального планирования и градостроительного зонирования сельских поселе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400300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4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4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400300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4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4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42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624,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34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542,1</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Содержание и ремонт «Доски Почет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2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2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Водоотведение населенных пункт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S03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679,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S03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679,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 </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водоснабжения населенных пункт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S03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39,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467,1</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S03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39,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467,1</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газоснабжения населения (поселе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S06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48,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S06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48,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 </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жилищно-коммунального хозяйства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8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81,9</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8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81,9</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96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968,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9</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физической культуры и спорт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00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676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778,5</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Развитие физической культуры и спорт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676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778,5</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функций в области физической культуры и спорта муниципальных бюджетных учрежде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1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10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864,3</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1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10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864,3</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1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10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864,3</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15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07,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физической культуры и спорта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2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9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45,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2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9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45,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направленные на пропаганду здорового образа жизн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7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7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607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5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607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Строительство малобюджетных спортивных залов шаговой доступност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S26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56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r>
              <w:rPr>
                <w:rFonts w:eastAsia="Times New Roman"/>
                <w:sz w:val="24"/>
                <w:szCs w:val="24"/>
                <w:lang w:eastAsia="ru-RU"/>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S26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56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r>
              <w:rPr>
                <w:rFonts w:eastAsia="Times New Roman"/>
                <w:sz w:val="24"/>
                <w:szCs w:val="24"/>
                <w:lang w:eastAsia="ru-RU"/>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иобретение спортивно-технологического оборудования, инвентаря и экипировки для физкультурно-спортивных организаций отрасли «Физическая культура и спорт», осуществляющих спортивную подготовку по базовым видам спорт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S26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2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S26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2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плата труда инструкторов по спорту в муниципальных  образованиях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S28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2,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S28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2,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отдела по физической культуре и спорту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7,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7,2</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7,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7,2</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2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21,1</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6,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6,1</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Формирование инвестиционной привлекательност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00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5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Формирование инвестиционной привлекательност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5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1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5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Формирование инвестиционной привлекательности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110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5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110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5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Поддержка и развитие субъектов малого и среднего предпринимательств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Поддержка и развитие субъектов малого и среднего предпринимательств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направленные на поддержку и развитие субъектов малого и среднего предпринимательств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10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79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8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10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5,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10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5,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Казачество Тихорецкого район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00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3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6,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Казачество Тихорецкого район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3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6,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1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3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6,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ка Тихорецкого районного казачьего обществ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1101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3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6,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1101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3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6,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Формирование условий для духовно-нравственного развития гражда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0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Формирование условий для духовно-нравственного развития гражда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0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01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казание финансовой поддержки социально ориентированным религиозным организациям на охрану и содержание объектов (в том числе зданий и сооружений, входящих в состав храмовых комплексов) и территорий, имеющих историческое, культовое, культурное или природоохранное значение, и мест захоронений, с целью формирования условий для духовно-нравственного развития граждан, проживающих на территор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2101103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01103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Информационное общество Тихорецкого район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00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35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654,5</w:t>
            </w:r>
          </w:p>
        </w:tc>
      </w:tr>
      <w:tr>
        <w:trPr>
          <w:trHeight w:val="276" w:hRule="atLeast"/>
        </w:trPr>
        <w:tc>
          <w:tcPr>
            <w:tcW w:w="5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Информатизация в муниципальном образовании Тихорецкий район</w:t>
            </w:r>
          </w:p>
        </w:tc>
        <w:tc>
          <w:tcPr>
            <w:tcW w:w="15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000000</w:t>
            </w:r>
          </w:p>
        </w:tc>
        <w:tc>
          <w:tcPr>
            <w:tcW w:w="9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58,2</w:t>
            </w:r>
          </w:p>
        </w:tc>
        <w:tc>
          <w:tcPr>
            <w:tcW w:w="14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54,5</w:t>
            </w:r>
          </w:p>
        </w:tc>
      </w:tr>
      <w:tr>
        <w:trPr>
          <w:trHeight w:val="276"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7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r>
      <w:tr>
        <w:trPr>
          <w:trHeight w:val="276"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7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и поддержка информатизации в муниципальном образован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5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54,5</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информатиз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5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54,5</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5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54,5</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е по оказанию услуг по сбору и обобщению информации о качестве условий осуществления образовательной деятельности, осуществляемой муниципальными образовательными учреждениям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Информационное обеспечение деятельности органов местного самоуправления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3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7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информационному обеспечению деятельности органов местного самоуправления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1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информационному обеспечению деятельности органов местного самоуправления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1107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1107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сельского хозяйств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00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65,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65,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Развитие сельского хозяйств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65,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65,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в сельском хозяйств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1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Чествование победителей соревнования по уборке зерновых колосовых и зернобобовых культу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1101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1101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мероприятий по поддержке сельскохозяйственного производств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2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55,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55,4</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2609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655,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655,4</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2609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55,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55,4</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эпизоотического, ветеринарно-санитарного благополучия в Тихорецком район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0,2</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616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0,2</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616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0,2</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00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908,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540,1</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908,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540,1</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и проведение аварийно-спасательных и других неотложных работ при чрезвычайных ситуация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301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923,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1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23,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1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41,1</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2,5</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снижению рисков и смягчению последствий чрезвычайных ситуаций природного и техногенного характер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снижению рисков и смягчению последствий чрезвычайных ситуаций природного и техногенного характер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105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105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функционирования управления, обеспечивающего деятельность связанную с проведением аварийно-спасательных работ при чрезвычайных ситуация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38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9,1</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38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9,1</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25,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92,9</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36,4</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9,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9,8</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функционирования единой дежурно-диспетчерской служб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1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7,4</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1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7,4</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1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7,4</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Управление муниципальными финансам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00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53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436,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Совершенствование межбюджетных отношений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ание устойчивого исполнения местных бюджет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Дотации на выравнивание бюджетной обеспеч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103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103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Управление муниципальным долгом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0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03,8</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в установленные сроки и в полном объеме платежей по обслуживанию долговых обязательств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1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0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03,8</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оцентные платежи по муниципальному долгу</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1105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0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03,8</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бслуживание муниципального долг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1105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0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03,8</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Формирование единой финансово-бюджетной политики муниципального образования Тихорецкий район и обеспечение сбалансированности бюджет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0329,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0232,8</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финансового управления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29,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32,8</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29,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32,8</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95,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95,4</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7,4</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Формирование резервного фонда администрац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2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езервный фонд администрац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2107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2107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Управление муниципальным имуществом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0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07,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288,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Управление муниципальным имуществом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07,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288,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муниципальных ресурсов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1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26,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1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26,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076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0767,8</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3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37,2</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в рамках управления имущество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8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62,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ценка рыночной стоимости, стоимости права аренды, концессионной платы, восстановительной стоимости имущества, проведение работ по технической инвентаризации имущества, формированию, разделу, объединению земельных участков, топографо-геодезические работы в отношении земельных участк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3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3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Уплата взносов на капитальный ремонт общего имущества в многоквартирных домах собственниками помеще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ценка стоимости земельных участков, стоимости права заключения договоров аренды земельных участков, числящихся в реестре муниципальной собственности, находящихся в неразграниченной государственной собственност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очие мероприятия на содержание муниципального имуществ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13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138,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8,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высшего должностного лиц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46,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46,5</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Высшее должностное лицо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46,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46,5</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46,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46,5</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46,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46,5</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Совет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00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3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33,1</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Депутаты Совет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45,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45,5</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45,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45,5</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45,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45,5</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Совет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8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87,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8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87,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69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698,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7,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00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6639,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608,3</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функционирования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658,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658,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14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146,4</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3386,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3386,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44,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44,8</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5,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0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0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64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640,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1,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5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58,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2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21,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7,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оддержке сельскохозяйственного производства в Краснодарском кра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8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81,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12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123,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8,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2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2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хозяйстве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954,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754,5</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954,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754,5</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48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719,7</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7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34,8</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тдельные непрограммные направления деятельност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2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195,2</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51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5,2</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51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5,2</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строительству и реконструкции объектов здравоохранения, включая проектно-изыскательские работы,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609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609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00,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Контрольно-счетной палаты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00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9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92,1</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уководитель Контрольно-счетной палаты муниципального образования Тихорецкий район и его заместител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7,9</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7,9</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7,9</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Контрольно-счетная палат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8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84,2</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8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84,2</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7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79,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2,8</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22.</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Условно утвержденны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98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424,5</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 </w:t>
            </w:r>
          </w:p>
        </w:tc>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Условно утвержденны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98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424,5»</w:t>
            </w:r>
          </w:p>
        </w:tc>
      </w:tr>
    </w:tbl>
    <w:p>
      <w:pPr>
        <w:pStyle w:val="Normal"/>
        <w:autoSpaceDE w:val="false"/>
        <w:spacing w:lineRule="auto" w:line="240" w:before="0" w:after="200"/>
        <w:contextualSpacing/>
        <w:jc w:val="both"/>
        <w:rPr>
          <w:sz w:val="24"/>
          <w:szCs w:val="24"/>
        </w:rPr>
      </w:pPr>
      <w:r>
        <w:rPr>
          <w:sz w:val="24"/>
          <w:szCs w:val="24"/>
        </w:rPr>
      </w:r>
    </w:p>
    <w:p>
      <w:pPr>
        <w:pStyle w:val="Normal"/>
        <w:autoSpaceDE w:val="false"/>
        <w:spacing w:lineRule="auto" w:line="240" w:before="0" w:after="200"/>
        <w:ind w:left="-180" w:firstLine="180"/>
        <w:contextualSpacing/>
        <w:jc w:val="both"/>
        <w:rPr/>
      </w:pPr>
      <w:r>
        <w:rPr/>
        <w:t xml:space="preserve">Начальник финансового управления </w:t>
      </w:r>
    </w:p>
    <w:p>
      <w:pPr>
        <w:pStyle w:val="Normal"/>
        <w:autoSpaceDE w:val="false"/>
        <w:spacing w:lineRule="auto" w:line="240" w:before="0" w:after="200"/>
        <w:ind w:left="-180" w:firstLine="180"/>
        <w:contextualSpacing/>
        <w:jc w:val="both"/>
        <w:rPr/>
      </w:pPr>
      <w:r>
        <w:rPr/>
        <w:t xml:space="preserve">администрации муниципального </w:t>
      </w:r>
    </w:p>
    <w:p>
      <w:pPr>
        <w:pStyle w:val="Normal"/>
        <w:autoSpaceDE w:val="false"/>
        <w:spacing w:lineRule="auto" w:line="240" w:before="0" w:after="200"/>
        <w:contextualSpacing/>
        <w:jc w:val="both"/>
        <w:rPr/>
      </w:pPr>
      <w:r>
        <w:rPr/>
        <w:t>образования Тихорецкий район                                                            Е.А. Мармут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3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1">
    <w:name w:val=" Знак1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11">
    <w:name w:val="Знак Знак Знак Знак Знак Знак1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2">
    <w:name w:val="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 Знак"/>
    <w:basedOn w:val="Normal"/>
    <w:qFormat/>
    <w:pPr>
      <w:spacing w:lineRule="auto" w:line="240" w:before="280" w:after="280"/>
      <w:jc w:val="both"/>
    </w:pPr>
    <w:rPr/>
  </w:style>
  <w:style w:type="paragraph" w:styleId="Style19">
    <w:name w:val="Знак"/>
    <w:basedOn w:val="Normal"/>
    <w:qFormat/>
    <w:pPr>
      <w:spacing w:lineRule="auto" w:line="240" w:before="280" w:after="280"/>
      <w:jc w:val="both"/>
    </w:pPr>
    <w:rPr/>
  </w:style>
  <w:style w:type="paragraph" w:styleId="12">
    <w:name w:val="Знак1"/>
    <w:basedOn w:val="Normal"/>
    <w:qFormat/>
    <w:pPr>
      <w:spacing w:lineRule="auto" w:line="240" w:before="280" w:after="280"/>
      <w:jc w:val="both"/>
    </w:pPr>
    <w:rPr>
      <w:rFonts w:ascii="Tahoma" w:hAnsi="Tahoma" w:eastAsia="Times New Roman" w:cs="Tahoma"/>
      <w:sz w:val="20"/>
      <w:szCs w:val="20"/>
      <w:lang w:val="en-US"/>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17:23:00Z</dcterms:created>
  <dc:creator>Лобова Ю.Ю.</dc:creator>
  <dc:description/>
  <cp:keywords/>
  <dc:language>en-US</dc:language>
  <cp:lastModifiedBy>Админ</cp:lastModifiedBy>
  <cp:lastPrinted>2020-01-23T09:40:00Z</cp:lastPrinted>
  <dcterms:modified xsi:type="dcterms:W3CDTF">2020-01-28T06:43:00Z</dcterms:modified>
  <cp:revision>359</cp:revision>
  <dc:subject/>
  <dc:title>Приложение 9</dc:title>
</cp:coreProperties>
</file>