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" w:type="pct"/>
        <w:jc w:val="left"/>
        <w:tblInd w:w="100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16"/>
      </w:tblGrid>
      <w:tr>
        <w:trPr>
          <w:trHeight w:val="375" w:hRule="atLeast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ind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 22</w:t>
            </w:r>
          </w:p>
          <w:p>
            <w:pPr>
              <w:pStyle w:val="Normal"/>
              <w:ind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.1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№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муниципального образования Тихорецкий район в валюте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  <w:t>Перечень подлежащих предоставлению муниципальных гарантий муниципального образования Тихорецкий район в 2019 году и в плановом периоде 2020 и 2021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995"/>
        <w:gridCol w:w="1065"/>
        <w:gridCol w:w="1068"/>
        <w:gridCol w:w="1067"/>
        <w:gridCol w:w="1474"/>
        <w:gridCol w:w="1200"/>
        <w:gridCol w:w="1599"/>
        <w:gridCol w:w="1874"/>
      </w:tblGrid>
      <w:tr>
        <w:trPr>
          <w:trHeight w:val="6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19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00"/>
        <w:gridCol w:w="1998"/>
        <w:gridCol w:w="1065"/>
        <w:gridCol w:w="1068"/>
        <w:gridCol w:w="1064"/>
        <w:gridCol w:w="1459"/>
        <w:gridCol w:w="1222"/>
        <w:gridCol w:w="1600"/>
        <w:gridCol w:w="1865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9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  <w:t>Общий объем бюджетных ассигнований, предусмотренных на исполнение муниципальных гарантий              муниципального образования Тихорецкий район по возможным гарантийным случаям, в 2019 году и в           плановом периоде 2020 и 2021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2167"/>
        <w:gridCol w:w="2470"/>
        <w:gridCol w:w="2682"/>
      </w:tblGrid>
      <w:tr>
        <w:trPr/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х гарантий Краснодарского кра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бюджета муниципального района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хорецкий район                                                                      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admin</cp:lastModifiedBy>
  <cp:lastPrinted>2017-11-14T14:43:00Z</cp:lastPrinted>
  <dcterms:modified xsi:type="dcterms:W3CDTF">2018-12-21T06:46:00Z</dcterms:modified>
  <cp:revision>11</cp:revision>
  <dc:subject/>
  <dc:title>ПРИЛОЖЕНИЕ № 22</dc:title>
</cp:coreProperties>
</file>