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5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</w:tblGrid>
      <w:tr>
        <w:trPr>
          <w:trHeight w:val="1418" w:hRule="atLeast"/>
        </w:trPr>
        <w:tc>
          <w:tcPr>
            <w:tcW w:w="4515" w:type="dxa"/>
            <w:tcBorders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                         от _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>_ № __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numPr>
          <w:ilvl w:val="0"/>
          <w:numId w:val="0"/>
        </w:numPr>
        <w:ind w:right="-136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муниципального района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4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860"/>
        <w:gridCol w:w="1100"/>
        <w:gridCol w:w="1240"/>
        <w:gridCol w:w="1500"/>
        <w:gridCol w:w="1860"/>
        <w:gridCol w:w="1140"/>
        <w:gridCol w:w="2160"/>
      </w:tblGrid>
      <w:tr>
        <w:trPr>
          <w:trHeight w:val="935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расходов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60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1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21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2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4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8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09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2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62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1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51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резервного фонда админист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210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7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о полезных программ общественных объедин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униципальной службы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66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664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Формирование инвестиционной привлекатель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 район «Формирование инвестиционной привлекательност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нвестиционной привлекательности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66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Казач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 муниципального образования Тихорецкий район «Казач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Тихорецкого районного казачьего об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66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66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3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 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- единой диспетчерской служб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2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созданию резервов финансовых и материальных ресурсов для ликвидации чрезвычайных ситуаций, в части создания резервов материальных ресурсов для ликвидации чрезвычайных ситуац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66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66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 области национальной безопасности и правоохранительной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корруп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6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166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51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в сельском хозяйств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ствование победителей соревнования по уборке зерновых колосовых и зернобобовых культу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11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0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2600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пизоотического, ветеринарно-санитарного благополучия в Тихорецком район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раснодарского края по предупреждению  и ликвидации болезней животных, их лечению, отлову и содержанию безнадзорных животных, защите населения от болезней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 в документы территориального планирования и градостроительного зон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корректировке документов территориального планирования и градостроительного зонирования сельских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03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Поддержка и развитие субъектов малого и среднего предприниматель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66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Формирование условий для духовно-нравственного развития гражда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финансовой поддержки социально ориентированным религиозным организациям на охрану и содержание объектов (в том числе зданий и сооружений, входящих в состав храмовых комплексов) и территорий, имеющих историческое, культовое, культурное или природоохранное значение, и мест захоронений, с целью формирования условий для духовно-нравственного развития граждан, проживающих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66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660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609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управления развитие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 совершенствования механизмов управления развитие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 в соответствии с решением Совета муниципального образования Тихорецкий район от 07 августа 2008 года № 46 «Об утверждении Положения о пенсии за выслугу лет отдельным категориям работников Тихорецкого района, лицам, замещавшим муниципальные должности, должности муниципальной службы в муниципальном образовании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41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01412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материальное обеспечение Почетных граждан Тихорецк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на 2016-2020 го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, улучшающих жилищные усло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L49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,2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,2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2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общего характера бюджетам 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 выравнивание бюджетной обеспеченности посел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66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66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бюджет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7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4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взносов на капитальный ремонт общего имущества в многоквартирных домах собственниками помещ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"Дети Тихорецкого района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8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ых дорог местного знач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ремонту автомобильных дорог местного знач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5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52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в муниципальном образовании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паганде безопасности дорожного движ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66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441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787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3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3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3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83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7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2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52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2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84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2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26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3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33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S2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1S2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2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2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Дети Кубани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S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S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49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17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72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6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2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0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0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,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11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113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608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0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59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1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1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5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4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4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7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61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90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49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 обслуживания на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8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3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держка отрасли культуры (комплектование и обеспечение сохранности библиотечных фондов библиотек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L5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4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2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филактику проявления  экстремизма и гармонизацию межнациональ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6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                  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0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7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07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пропаганду здорового образа жизн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 необходимых для сохранения стабильной общественно-политической обстановки и раннего предупреждения конфликтов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профилактику проявления экстремизма и гармонизацию межнациональ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016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Обеспечение безопасности населе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 предупреждению и минимизации последствий проявлений терроризма и экстремизма, укреплению правопорядка и профилактике правонарушений на территор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, направленных на предупреждение и минимизацию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едупреждению и минимизации последствий проявлений терроризма и экстремизма, укреплению правопорядка и профилактике правонару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8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 патронатное воспитание, к месту лечения и обратн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8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9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05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56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9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21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5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–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8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5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28:00Z</dcterms:created>
  <dc:creator>bud_2</dc:creator>
  <dc:description/>
  <cp:keywords/>
  <dc:language>en-US</dc:language>
  <cp:lastModifiedBy>admin</cp:lastModifiedBy>
  <dcterms:modified xsi:type="dcterms:W3CDTF">2018-12-21T06:41:00Z</dcterms:modified>
  <cp:revision>87</cp:revision>
  <dc:subject/>
  <dc:title>ПРИЛОЖЕНИЕ № 13</dc:title>
</cp:coreProperties>
</file>