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9"/>
        <w:gridCol w:w="2696"/>
        <w:gridCol w:w="424"/>
        <w:gridCol w:w="4402"/>
      </w:tblGrid>
      <w:tr>
        <w:trPr>
          <w:trHeight w:val="330" w:hRule="atLeast"/>
        </w:trPr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6" w:type="dxa"/>
            <w:gridSpan w:val="2"/>
            <w:tcBorders/>
            <w:vAlign w:val="center"/>
          </w:tcPr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-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20.12.2018</w:t>
            </w:r>
            <w:r>
              <w:rPr>
                <w:sz w:val="28"/>
                <w:szCs w:val="28"/>
              </w:rPr>
              <w:t>_____№ _</w:t>
            </w:r>
            <w:r>
              <w:rPr>
                <w:sz w:val="28"/>
                <w:szCs w:val="28"/>
                <w:u w:val="single"/>
              </w:rPr>
              <w:t>22</w:t>
            </w:r>
            <w:r>
              <w:rPr>
                <w:sz w:val="28"/>
                <w:szCs w:val="28"/>
              </w:rPr>
              <w:t xml:space="preserve">__ </w:t>
            </w:r>
          </w:p>
          <w:p>
            <w:pPr>
              <w:pStyle w:val="Normal"/>
              <w:ind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х администраторов до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 закрепляемые за ними виды (подвиды) доходов бюджета муниципального района и перечень главных администраторов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</w:t>
            </w:r>
            <w:r>
              <w:rPr>
                <w:sz w:val="28"/>
                <w:szCs w:val="28"/>
              </w:rPr>
              <w:t xml:space="preserve">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 дефици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района</w:t>
            </w:r>
          </w:p>
        </w:tc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муниципального      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2050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552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 муниципальных районов на государственную поддержку малого и среднего предпринимательства, включая крестьянские  (фермерские) хозяйства, а также на реализацию мероприятий по поддержке молодежного предпринимательства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55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озмещение части процентной ставки по долгосрочным и краткосрочным кредитам, взятым малыми формами хозяйствовани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tLeast" w:line="240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2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 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05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муниципальных 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на мероприятия подпрограммы «Обеспечение жильем молодых семей» федеральной целевой программы «Жилище» на </w:t>
              <w:br/>
              <w:t>2015-2020 год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6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60010 05 0000 150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00 00 05 0000 7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2 00 00 05 0000 8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42050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 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1 05 02 01 05 0000 5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01 05 02 01 05 0000 6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              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6 18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1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3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24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7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1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2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 здраво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3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4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7015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05 0000 4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21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05 0026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21                                        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 взыскания, налагаемые   в возмещение ущерба, причиненного в результате  незаконного или нецелевого использования бюджетных  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5 0000 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rFonts w:cs="Mangal"/>
                <w:sz w:val="28"/>
                <w:szCs w:val="28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9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культуры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  в возмещение ущерба, причиненного в результате  незаконного или нецелевого использования бюджетных  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муниципальных районов на поддержку  отрасли культур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муниципальных районов на комплектование книжных фондов библиотек муниципальных образова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 05030 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4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Возврат остатков иных межбюджетных трансфертов на комплектование  книжных фондов библиотек муниципальных образований и государственных библиотек городов Москвы и Санкт-Петербурга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Отдел по физической культуре и спорту администрации 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9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молодежной политики   администрации муниципального образования 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 взыскания, налагаемые   в возмещение ущерба, причиненного в результате  незаконного или нецелевого использования бюджетных  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1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1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2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иными организациями остатков субсидий прошлых лет (краевые средств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18 05030 05 03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4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Управление по вопросам семьи              и детства администрации 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нежные  взыскания, налагаемые   в возмещение ущерба, причиненного в результате  незаконного или нецелевого использования бюджетных  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7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хорецкого городского поселения Тихорецкого района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21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3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22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</w:t>
            </w:r>
          </w:p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ой платы за земли городских 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24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6013 13 0021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26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требительской сферы и регулирования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а алкоголя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51030 02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уда и социального развития Краснодарского края. Управление социальной защиты населения министерства труда и социального развития Краснодарского края в муниципальных образованиях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1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Департамент ветеринарии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3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4" w:leader="none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 w:val="28"/>
                <w:szCs w:val="28"/>
              </w:rPr>
              <w:t xml:space="preserve">ципальных районов 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бюджета муниципального района, администрирование которых может осуществляться иными главными администраторами доходов - государственными органами Краснодарского края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4 01 0000 1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05 0000 1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4" w:leader="none"/>
                <w:tab w:val="left" w:pos="4477" w:leader="none"/>
              </w:tabs>
              <w:ind w:left="57"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</w:tbl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Е.А.Мармута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30:00Z</dcterms:created>
  <dc:creator>fin08</dc:creator>
  <dc:description/>
  <cp:keywords/>
  <dc:language>en-US</dc:language>
  <cp:lastModifiedBy>admin</cp:lastModifiedBy>
  <cp:lastPrinted>2018-11-14T10:41:00Z</cp:lastPrinted>
  <dcterms:modified xsi:type="dcterms:W3CDTF">2018-12-21T06:19:00Z</dcterms:modified>
  <cp:revision>52</cp:revision>
  <dc:subject/>
  <dc:title>ПРИЛОЖЕНИЕ № 1</dc:title>
</cp:coreProperties>
</file>