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82" w:type="dxa"/>
        <w:jc w:val="left"/>
        <w:tblInd w:w="9498" w:type="dxa"/>
        <w:tblLayout w:type="fixed"/>
        <w:tblCellMar>
          <w:top w:w="0" w:type="dxa"/>
          <w:left w:w="108" w:type="dxa"/>
          <w:bottom w:w="0" w:type="dxa"/>
          <w:right w:w="108" w:type="dxa"/>
        </w:tblCellMar>
      </w:tblPr>
      <w:tblGrid>
        <w:gridCol w:w="5082"/>
      </w:tblGrid>
      <w:tr>
        <w:trPr>
          <w:trHeight w:val="1438" w:hRule="atLeast"/>
        </w:trPr>
        <w:tc>
          <w:tcPr>
            <w:tcW w:w="5082" w:type="dxa"/>
            <w:tcBorders/>
            <w:vAlign w:val="center"/>
          </w:tcPr>
          <w:p>
            <w:pPr>
              <w:pStyle w:val="Normal"/>
              <w:ind w:right="-136" w:hanging="0"/>
              <w:jc w:val="center"/>
              <w:rPr>
                <w:sz w:val="28"/>
                <w:szCs w:val="28"/>
              </w:rPr>
            </w:pPr>
            <w:r>
              <w:rPr>
                <w:sz w:val="28"/>
                <w:szCs w:val="28"/>
              </w:rPr>
              <w:t>ПРИЛОЖЕНИЕ № 14</w:t>
            </w:r>
          </w:p>
          <w:p>
            <w:pPr>
              <w:pStyle w:val="Normal"/>
              <w:ind w:right="-136" w:hanging="0"/>
              <w:jc w:val="center"/>
              <w:rPr/>
            </w:pPr>
            <w:r>
              <w:rPr>
                <w:sz w:val="28"/>
                <w:szCs w:val="28"/>
              </w:rPr>
              <w:t>к решению Совета муниципального</w:t>
            </w:r>
          </w:p>
          <w:p>
            <w:pPr>
              <w:pStyle w:val="Normal"/>
              <w:ind w:left="-360" w:hanging="0"/>
              <w:jc w:val="center"/>
              <w:rPr>
                <w:sz w:val="28"/>
                <w:szCs w:val="28"/>
              </w:rPr>
            </w:pPr>
            <w:r>
              <w:rPr>
                <w:sz w:val="28"/>
                <w:szCs w:val="28"/>
              </w:rPr>
              <w:t>образования Тихорецкий район</w:t>
            </w:r>
          </w:p>
          <w:p>
            <w:pPr>
              <w:pStyle w:val="Normal"/>
              <w:ind w:left="-360" w:hanging="0"/>
              <w:jc w:val="center"/>
              <w:rPr>
                <w:sz w:val="28"/>
                <w:szCs w:val="28"/>
              </w:rPr>
            </w:pPr>
            <w:r>
              <w:rPr>
                <w:sz w:val="28"/>
                <w:szCs w:val="28"/>
              </w:rPr>
              <w:t>от _</w:t>
            </w:r>
            <w:r>
              <w:rPr>
                <w:sz w:val="28"/>
                <w:szCs w:val="28"/>
                <w:u w:val="single"/>
              </w:rPr>
              <w:t>20.12.2018</w:t>
            </w:r>
            <w:r>
              <w:rPr>
                <w:sz w:val="28"/>
                <w:szCs w:val="28"/>
              </w:rPr>
              <w:t>__№ __</w:t>
            </w:r>
            <w:r>
              <w:rPr>
                <w:sz w:val="28"/>
                <w:szCs w:val="28"/>
                <w:u w:val="single"/>
              </w:rPr>
              <w:t>22</w:t>
            </w:r>
            <w:r>
              <w:rPr>
                <w:sz w:val="28"/>
                <w:szCs w:val="28"/>
              </w:rPr>
              <w:t>__</w:t>
            </w:r>
          </w:p>
          <w:p>
            <w:pPr>
              <w:pStyle w:val="Normal"/>
              <w:ind w:right="-136" w:hanging="0"/>
              <w:jc w:val="center"/>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ВЕДОМСТВЕННАЯ СТРУКТУРА</w:t>
      </w:r>
    </w:p>
    <w:p>
      <w:pPr>
        <w:pStyle w:val="Normal"/>
        <w:jc w:val="center"/>
        <w:rPr>
          <w:sz w:val="28"/>
          <w:szCs w:val="28"/>
        </w:rPr>
      </w:pPr>
      <w:r>
        <w:rPr>
          <w:sz w:val="28"/>
          <w:szCs w:val="28"/>
        </w:rPr>
        <w:t xml:space="preserve"> </w:t>
      </w:r>
      <w:r>
        <w:rPr>
          <w:sz w:val="28"/>
          <w:szCs w:val="28"/>
        </w:rPr>
        <w:t>расходов бюджета муниципального района на 2020 и 2021 годы</w:t>
      </w:r>
    </w:p>
    <w:p>
      <w:pPr>
        <w:pStyle w:val="Normal"/>
        <w:jc w:val="center"/>
        <w:rPr>
          <w:sz w:val="28"/>
          <w:szCs w:val="28"/>
        </w:rPr>
      </w:pPr>
      <w:r>
        <w:rPr>
          <w:sz w:val="28"/>
          <w:szCs w:val="28"/>
        </w:rPr>
      </w:r>
    </w:p>
    <w:p>
      <w:pPr>
        <w:pStyle w:val="Normal"/>
        <w:jc w:val="right"/>
        <w:rPr>
          <w:sz w:val="20"/>
          <w:szCs w:val="20"/>
        </w:rPr>
      </w:pPr>
      <w:r>
        <w:rPr>
          <w:sz w:val="20"/>
          <w:szCs w:val="20"/>
        </w:rPr>
        <w:t xml:space="preserve"> </w:t>
      </w:r>
      <w:r>
        <w:rPr>
          <w:sz w:val="20"/>
          <w:szCs w:val="20"/>
        </w:rPr>
        <w:t>тыс. рублей</w:t>
      </w:r>
    </w:p>
    <w:tbl>
      <w:tblPr>
        <w:tblW w:w="14605" w:type="dxa"/>
        <w:jc w:val="left"/>
        <w:tblInd w:w="-10" w:type="dxa"/>
        <w:tblLayout w:type="fixed"/>
        <w:tblCellMar>
          <w:top w:w="0" w:type="dxa"/>
          <w:left w:w="108" w:type="dxa"/>
          <w:bottom w:w="0" w:type="dxa"/>
          <w:right w:w="108" w:type="dxa"/>
        </w:tblCellMar>
      </w:tblPr>
      <w:tblGrid>
        <w:gridCol w:w="740"/>
        <w:gridCol w:w="4125"/>
        <w:gridCol w:w="1100"/>
        <w:gridCol w:w="1120"/>
        <w:gridCol w:w="1500"/>
        <w:gridCol w:w="1860"/>
        <w:gridCol w:w="1140"/>
        <w:gridCol w:w="1560"/>
        <w:gridCol w:w="1460"/>
      </w:tblGrid>
      <w:tr>
        <w:trPr>
          <w:trHeight w:val="31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41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расходов</w:t>
            </w:r>
          </w:p>
        </w:tc>
        <w:tc>
          <w:tcPr>
            <w:tcW w:w="11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ед</w:t>
            </w:r>
          </w:p>
        </w:tc>
        <w:tc>
          <w:tcPr>
            <w:tcW w:w="1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РЗ</w:t>
            </w:r>
          </w:p>
        </w:tc>
        <w:tc>
          <w:tcPr>
            <w:tcW w:w="1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w:t>
            </w:r>
          </w:p>
        </w:tc>
        <w:tc>
          <w:tcPr>
            <w:tcW w:w="1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ЦСР</w:t>
            </w:r>
          </w:p>
        </w:tc>
        <w:tc>
          <w:tcPr>
            <w:tcW w:w="1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Р</w:t>
            </w:r>
          </w:p>
        </w:tc>
        <w:tc>
          <w:tcPr>
            <w:tcW w:w="30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rHeight w:val="315"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1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1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0 год</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1 год</w:t>
            </w:r>
          </w:p>
        </w:tc>
      </w:tr>
      <w:tr>
        <w:trPr>
          <w:trHeight w:val="30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41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СЕГО расходо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57241,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72775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 том числ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вет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88,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7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щегосударственные вопрос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88,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7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88,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7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Совета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1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88,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7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епутаты Совета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1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8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функций органов местного самоуправ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1100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8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1100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8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вет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0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функций органов местного самоуправ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0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57,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8,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97,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дминистрация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313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61811,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щегосударственные вопрос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0329,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ункционирование высшего должностного лица субъекта Российской Федерации и муниципального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0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7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высшего должностного лица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0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7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ысшее должностное лицо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0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7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функций органов местного самоуправ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0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7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0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282,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9482,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администрац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282,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9482,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функционирования администрац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282,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9482,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функций органов местного самоуправ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8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8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8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8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07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07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7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7,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17,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7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1,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41,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7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98,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498,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98,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98,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отдельных государственных полномочий по поддержке сельскохозяйственного производства в Краснодарском кра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9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34,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234,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9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8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9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26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26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удебная систем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администрац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тдельные непрограммные направления деятель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900512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900512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зервные фонд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резервного фонда администраци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2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зервный фонд администраци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2104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2104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ругие общегосударственные вопрос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823,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8562,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Развитие гражданского обще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61,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293,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ддержка общественных инициатив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4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97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Финансовое обеспечение поддержки общественных инициати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4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97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лата членских взносов Ассоциации «Совет муниципальных образований Краснодарского кра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93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93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ддержка общественно полезных программ общественных объедин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665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4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27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665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4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27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связанные с организационным обеспечением проводимых районных мероприят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665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665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Гармонизация межнациональных отношений в муниципальном образовании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направленные на профилактику проявления экстремизма и гармонизацию межнациональных отнош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665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665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вершенствование механизмов управления развитием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3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6,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1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3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6,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1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развитию муниципальной службы в муниципальном образовании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301664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6,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1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301664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6,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1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Формирование инвестиционной привлекатель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9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9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сновных мероприятий муниципальной программ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91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инвестиционной привлекательности в муниципальном образовании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9101662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9101662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Казачество Тихорецк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муниципального образования Тихорецкий район «Казачество Тихорецк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1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сновных мероприятий муниципальной программ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11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ддержка Тихорецкого районного казачьего обще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1101661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1101661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Информационное общество Тихорецк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формационное обеспечение деятельности органов местного самоуправления в муниципальном образовании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33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33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3301667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3301667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администрац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161,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8569,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хозяйственного обслужи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161,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8569,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деятельности (оказание услуг) муниципаль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161,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8569,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72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8069,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27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33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6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16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циональная безопасность и правоохранительная деятельност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7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43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щита населения и территории от чрезвычайных ситуаций природного и техногенного характера, гражданская обор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47,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406,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47,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406,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47,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406,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рганизация и проведение аварийно-спасательных и других неотложных работ при чрезвычайных ситуация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5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81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деятельности (оказание услуг) муниципаль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5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81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45,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44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7,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6,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мероприятий по снижению рисков и смягчению последствий чрезвычайных ситуаций природного и техногенного характер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2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снижению рисков и смягчению последствий чрезвычайных ситуаций природного и техногенного характер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2665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2665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9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59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деятельности (оказание услуг) муниципаль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9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59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8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78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89,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89,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3,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23,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ругие вопросы в области национальной безопасности и правоохранительной деятель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Обеспечение безопасности насе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660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660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мероприятий по повышению эффективности системы противодействия коррупци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тиводействие коррупци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противодействию коррупци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664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664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циональная экономик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47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17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ельское хозяйство и рыболовство</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83,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383,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Развитие сельского хозяй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83,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383,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муниципального образования Тихорецкий район «Развитие сельского хозяй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83,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383,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сновных мероприятий в сельском хозяйств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rPr>
              <w:t>Чествование победителей соревнования по уборке зерновых колосовых и зернобобовых культур</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1101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1101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инансовое обеспечение мероприятий по поддержке сельскохозяйственного производ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2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78,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78,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2600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78,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78,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2600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78,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78,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эпизоотического, ветеринарно-санитарного благополучия в Тихорецком район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3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4,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5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отдельных государственных полномочий Краснодарского кра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3616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4,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5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3616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4,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5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вязь и информатик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Информационное общество Тихорецк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форматизация в муниципальном образовании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звитие и поддержка информатизации в муниципальном образовани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информатизац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6608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660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ругие вопросы в области национальной экономик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9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9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0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9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сновных мероприятий муниципальной программ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01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9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направленные на поддержку и развитие субъектов малого и среднего предприниматель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0101661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9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0101661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9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ультура, кинематограф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ультур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2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тдельных мероприятий муниципальной программ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21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21016607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21016607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дравоохране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мбулаторная помощ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администрац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тдельные непрограммные направления деятель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отдельных государственных полномочий по строительству и реконструкции объектов здравоохранения, включая проектно- 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900609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питальные вложения в объекты государственной (муниципальной) собствен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2900609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8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циальная политик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497,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63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енсионное обеспече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47,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24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Развитие гражданского обще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47,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24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вершенствование механизмов управления развитием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3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47,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24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3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47,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24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енсия за выслугу лет в соответствии с решением Совета муниципального образования Тихорецкий район от 0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301412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47,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24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циальное обеспечение и иные выплаты населению</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301412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47,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24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циальное обеспечение насе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Развитие гражданского обще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ддержка общественных инициатив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Финансовое обеспечение поддержки общественных инициати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Ежемесячное материальное обеспечение Почетных граждан Тихорецк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1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циальное обеспечение и иные выплаты населению</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1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жильем молодых семей на 2016-2020 г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3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циальная поддержка граждан, улучшающих жилищные услов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3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мероприятий по обеспечению жильем молодых сем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301L497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циальное обеспечение и иные выплаты населению</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301L497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служивание государственного и муниципального долг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560,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2560,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служивание внутреннего государственного и муниципального долг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560,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2560,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560,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2560,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правление муниципальным долгом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82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560,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2560,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82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560,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2560,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центные платежи по муниципальному долгу</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560,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2560,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служивание муниципального долга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560,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2560,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Финансовое управление администрации муниципального образования Тихорецкий район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879,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347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щегосударственные вопрос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879,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8470,0</w:t>
            </w:r>
          </w:p>
        </w:tc>
      </w:tr>
      <w:tr>
        <w:trPr>
          <w:trHeight w:val="276" w:hRule="atLeast"/>
        </w:trPr>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879,3</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470,0</w:t>
            </w:r>
          </w:p>
        </w:tc>
      </w:tr>
      <w:tr>
        <w:trPr>
          <w:trHeight w:val="276" w:hRule="atLeast"/>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879,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847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879,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847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финансового управления администрац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879,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847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функций органов местного самоуправ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879,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847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74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9,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жбюджетные трансферты общего характера  бюджетам бюджетной системы Российской Федераци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тации на выравнивание бюджетной обеспеченности субъектов Российской Федерации и муниципальных образова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вершенствование межбюджетных отношений в муниципальном образовании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8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ддержание устойчивого исполнения местных бюджето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81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тации на выравнивание бюджетной обеспеченности посел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8101660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жбюджетные трансферт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8101660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нтрольно-счетная палата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51,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437,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щегосударственные вопрос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51,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437,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51,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437,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Контрольно-счетной палаты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51,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437,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уководитель Контрольно-счетной палаты  муниципального образования Тихорецкий район и его заместител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4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05,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9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функций органов местного самоуправ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4100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05,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9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4100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05,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9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нтрольно-счетная палата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45,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07,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функций органов местного самоуправ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45,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07,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4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3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5,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4,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правление муниципальных ресурсов администрац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79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46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щегосударственные вопрос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728,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1553,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ругие общегосударственные вопрос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728,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1553,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728,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1553,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728,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1553,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управления муниципальных ресурсов администрац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517,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543,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функций органов местного самоуправ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517,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543,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374,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96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37,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93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в рамках управления имущество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10,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3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3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плата взносов на капитальный ремонт общего имущества в многоквартирных домах собственниками помещ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чие мероприятия на содержание муниципального имуще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циальная политик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071,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3071,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храна семьи и дет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071,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3071,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Дети Тихорецк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071,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3071,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муниципального образования  Тихорецкий район «Дети Тихорецк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071,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3071,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здание специализированного жилищного фонда для детей-сирот и детей, оставшихся без попечения родителей, а также лиц из их числ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071,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3071,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отдельных государственных полномочий по обеспечению жилыми помещениями детей- 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 сирот и детей, оставшихся без попечения родителей, в Краснодарском кра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273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071,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3071,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апитальные вложения в объекты государственной (муниципальной) собствен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273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071,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3071,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правление жилищно-коммунального хозяйства администрац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272,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94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Национальная экономик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32,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77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рожное хозяйство (дорожные фонд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22,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76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22,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76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вышение безопасности дорожного движения в муниципальном образовании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22,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66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инансовое обеспечение мероприятий по повышению безопасности дорожного движения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22,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66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повышению безопасности дорожного движ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101660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22,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66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101660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22,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66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монт автомобильных дорог местного значения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2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2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ремонту автомобильных дорог местного знач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201652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201652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ругие вопросы в области национальной экономик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вышение безопасности дорожного движения в муниципальном образовании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инансовое обеспечение мероприятий по повышению безопасности дорожного движения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пропаганде безопасности дорожного движ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101660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101660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Жилищно-коммунальное хозяйство</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4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17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ругие вопросы в области жилищно-коммунального хозяй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4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17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4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17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4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17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тдельных мероприятий муниципальной программ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держание и ремонт «Доски Почета»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16623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16623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управления жилищно-коммунального хозяйства администрац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9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12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функций органов местного самоуправ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9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12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2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05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правление образования администрац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78379,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14961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раз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71725,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14295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школьное образ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4321,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25990,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Развитие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4321,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25990,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звитие системы дошкольного, общего и дополнительного образования де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4321,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25990,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звитие системы дошкольного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4321,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25990,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деятельности (оказание услуг) муниципаль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2810,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9436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2810,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9436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для детей и молодежи в област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1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1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08,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921,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08,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921,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0526,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2052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0526,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2052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24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130,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130,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24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130,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130,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щее образ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73154,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65583,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Развитие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73114,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65543,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звитие системы дошкольного, общего, дополнительного образования де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73114,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65543,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Развитие системы общего образования де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73114,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65543,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деятельности (оказание услуг) муниципаль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745,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412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745,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412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для детей и молодежи в област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1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7,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1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1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93,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320,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93,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320,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2335,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72335,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2335,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72335,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37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26,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92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37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26,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92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65,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465,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65,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465,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развитию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56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1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1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56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1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1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rPr>
            </w:pPr>
            <w:r>
              <w:rPr>
                <w:color w:val="000000"/>
              </w:rPr>
              <w:t>Муниципальная программа муниципального образования Тихорецкий район «Обеспечение безопасности насе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color w:val="000000"/>
              </w:rPr>
            </w:pPr>
            <w:r>
              <w:rPr>
                <w:color w:val="000000"/>
              </w:rPr>
              <w:t>Отдельные мероприятия муниципальной программ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54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тдельных мероприятий муниципальной программ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54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color w:val="000000"/>
              </w:rPr>
              <w:t>Мероприятия по предупреждению детского дорожно-транспортного травматизм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5401S247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5401S247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полнительное образование де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6270,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9232,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Развитие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6170,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9132,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звитие системы дошкольного, общего, дополнительного образования де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6170,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9132,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звитие системы дополнительного образования де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6170,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9132,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деятельности (оказание услуг) муниципаль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5937,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889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5937,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889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608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3,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42,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608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3,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42,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Развитие физической культуры и спорт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сновных мероприятий муниципальной программ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олодежная политик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74,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81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Дети Тихорецк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74,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81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муниципального образования  Тихорецкий район «Дети Тихорецк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74,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81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отдыха и оздоровления детей в муниципальном образовании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74,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81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здоровительные и другие мероприятия для де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5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51,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5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циальное обеспечение и иные выплаты населению</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5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5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01,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2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мероприятий государственной программы Краснодарского края «Дети Кубан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S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22,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11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S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22,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11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ругие вопросы в област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270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7332,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Развитие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268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730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звитие системы дошкольного, общего, дополнительного образования де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45,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245,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Развитие системы общего образования де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45,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245,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45,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245,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45,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245,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Обеспечение реализации муниципальной программы и прочие мероприятия в област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1434,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6062,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инансовое обеспечение реализации муниципальной программы и прочие мероприятия в област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760,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7183,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деятельности (оказание услуг) муниципаль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816,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1239,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748,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4748,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638,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06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113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113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08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925,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92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08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625,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62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08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управления образования администрац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673,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87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Расходы на обеспечение функций органов местного самоуправ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673,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87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2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1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44,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4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Иные бюджетные ассигн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Развитие гражданского обще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Гармонизация межнациональных отношений в муниципальном образовании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направленные на профилактику проявления экстремизма и гармонизацию межнациональных отнош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665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665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циальная политик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53,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653,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храна семьи и дет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53,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653,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Развитие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53,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653,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звитие системы дошкольного, общего и дополнительного образования де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53,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653,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звитие системы дошкольного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53,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653,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7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53,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653,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7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циальное обеспечение и иные выплаты населению</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7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20,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620,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правление культуры администрац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2753,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353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раз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2490,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5707,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ополнительное образование де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2490,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5707,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Развитие культур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2490,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5707,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муниципального образования Тихорецкий район «Развитие культур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2490,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5707,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инансовое обеспечение деятельности муниципальных учреждений дополнительного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2314,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552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деятельности (оказание услуг) муниципаль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2314,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552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2314,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552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сновных мероприятий муниципальной программ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5,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8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608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8,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608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8,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мероприятий в области культур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662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662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ультура, кинематограф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263,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7828,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ультур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541,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885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Развитие культур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541,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885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муниципального образования Тихорецкий район «Развитие культур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541,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885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рганизация библиотечно-информационного обслуживания насе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508,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564,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деятельности (оказание услуг) муниципаль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503,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559,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510,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1,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981,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 </w:t>
            </w:r>
            <w:r>
              <w:rPr/>
              <w:t>Поддержка отрасли культуры (комплектование и обеспечение сохранности библиотечных фондов библиотек)</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L5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L5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рганизация научно-методического обслуживания учреждений культур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32,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29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деятельности (оказание услуг) муниципаль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32,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29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490,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7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8,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2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ругие вопросы в области культуры, кинематографи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22,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97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Развитие гражданского обще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Гармонизация межнациональных отношений в муниципальном образовании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направленные на профилактику проявления  экстремизма и гармонизацию межнациональных отнош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665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665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Развитие культур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697,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946,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муниципального образования Тихорецкий район «Развитие культур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697,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946,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инансовое обеспечение деятельности в области бухгалтерского учет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34,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91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деятельности (оказание услуг) муниципаль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34,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91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712,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29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16,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16,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сновных мероприятий муниципальной программ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мероприятий в области культур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662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662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управления культуры администрац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6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29,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функций органов местного самоуправ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6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29,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23,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41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10,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тдел по физической культуре и спорту администрац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824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194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изическая культура и спорт</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824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194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изическая культур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967,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78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Развитие физической культуры и спорт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967,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78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967,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78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функций в области физической культуры и спорта муниципальных бюджет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817,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77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деятельности (оказание услуг) муниципаль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817,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77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817,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77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сновных мероприятий муниципальной программ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ассовый спорт</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6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6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Развитие гражданского обще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Гармонизация межнациональных отношений в муниципальном образовании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направленные на профилактику проявления экстремизма и гармонизацию межнациональных отнош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665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циальное обеспечение и иные выплаты населению</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665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Обеспечение безопасности насе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660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660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Развитие физической культуры и спорт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3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3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сновных мероприятий муниципальной программ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3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развитию физической культуры и спорта в муниципальном образовании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52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52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направленные на пропаганду здорового образа жизн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673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циальное обеспечение и иные выплаты населению</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673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ругие вопросы в области физической культуры и спорт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1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3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Развитие физической культуры и спорт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1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3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1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3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отдела по физической культуре и спорту администрац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1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3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функций органов местного самоуправ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1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3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43,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96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8,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правление молодежной политики администрац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259,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54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раз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259,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54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олодежная политик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47,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786,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Развитие гражданского обще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Гармонизация межнациональных отношений в муниципальном образовании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направленные на профилактику проявления экстремизма и гармонизацию межнациональных отнош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665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665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Молодежь Тихорецк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1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75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муниципального образования Тихорецкий район «Молодежь Тихорецк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1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75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рганизационно-методическое и информационное обеспечение реализации молодежной политик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1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75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деятельности (оказание услуг) муниципальных учрежд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7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908,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61,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6,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мероприятий муниципальной программы «Молодежь Тихорецк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662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4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4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662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циальное обеспечение и иные выплаты населению</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662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Обеспечение безопасности насе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660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660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ругие мероприятия в области обра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11,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755,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Молодежь Тихорецк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11,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755,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муниципального образования Тихорецкий район «Молодежь Тихорецк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11,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755,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деятельности управления молодежной политики администрац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11,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755,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обеспечение функций органов местного самоуправ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11,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755,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86,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5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4,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24,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правление по вопросам семьи и детства администрации муниципального образования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313,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4022,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раз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8,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олодежная политик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8,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Дети Тихорецк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8,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муниципального образования Тихорецкий район «Дети Тихорецк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8,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отдыха и оздоровления детей в муниципальном образовании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58,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08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8,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циальное обеспечение и иные выплаты населению</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08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8,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здоровительные и другие мероприятия для де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5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циальное обеспечение и иные выплаты населению</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55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циальная политик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155,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03864,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храна семьи и дет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2799,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96508,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Дети Тихорецк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2799,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96508,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муниципального образования Тихорецкий район «Дети Тихорецк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2799,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96508,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здание специализированного жилищного фонда для детей-сирот и детей, оставшихся без попечения родителей, а также лиц из их числ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05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циальное обеспечение и иные выплаты населению</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05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инансовое обеспечение расходов, направленных на социальную поддержку гражда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279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96503,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67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723,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5871,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67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7,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7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циальное обеспечение и иные выплаты населению</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67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456,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5593,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 </w:t>
            </w:r>
            <w:r>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6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190,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971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6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циальное обеспечение и иные выплаты населению</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6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000,1</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9518,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 </w:t>
            </w:r>
            <w:r>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7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1,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65,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7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циальное обеспечение и иные выплаты населению</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72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9,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63,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 </w:t>
            </w:r>
            <w:r>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73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9,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50,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73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циальное обеспечение и иные выплаты населению</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73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6,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4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ругие вопросы в области социальной политик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355,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355,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Дети Тихорецк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355,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355,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муниципального образования Тихорецкий район «Дети Тихорецкого район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355,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7355,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оздание специализированного жилищного фонда для детей-сирот и детей, оставшихся без попечения родителей, а также лиц из их числ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70,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270,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23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70,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270,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23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70,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270,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Финансовое обеспечение расходов, направленных на социальную поддержку гражда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6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46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8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68,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46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8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95,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095,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8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0,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370,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Иные бюджетные ассигн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8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отдыха и оздоровления детей в муниципальном образовании Тихорецкий район</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7,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17,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уществление отдельных государственных полномочий по организации оздоровления и отдыха де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09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7,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617,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09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98,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598,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1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купка товаров, работ и услуг для обеспечения  государственных (муниципальных) нуж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09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Условно утвержденные расходы</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58,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10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41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Условно утвержденные расходы</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58,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106,0</w:t>
            </w:r>
          </w:p>
        </w:tc>
      </w:tr>
    </w:tbl>
    <w:p>
      <w:pPr>
        <w:pStyle w:val="Normal"/>
        <w:ind w:right="-81" w:hanging="0"/>
        <w:rPr>
          <w:sz w:val="28"/>
          <w:szCs w:val="28"/>
        </w:rPr>
      </w:pPr>
      <w:r>
        <w:rPr>
          <w:sz w:val="28"/>
          <w:szCs w:val="28"/>
        </w:rPr>
      </w:r>
    </w:p>
    <w:p>
      <w:pPr>
        <w:pStyle w:val="Normal"/>
        <w:ind w:right="-81" w:hanging="0"/>
        <w:rPr>
          <w:sz w:val="28"/>
          <w:szCs w:val="28"/>
        </w:rPr>
      </w:pPr>
      <w:r>
        <w:rPr>
          <w:sz w:val="28"/>
          <w:szCs w:val="28"/>
        </w:rPr>
      </w:r>
    </w:p>
    <w:p>
      <w:pPr>
        <w:pStyle w:val="Normal"/>
        <w:ind w:right="-81" w:hanging="0"/>
        <w:rPr/>
      </w:pPr>
      <w:r>
        <w:rPr>
          <w:sz w:val="28"/>
          <w:szCs w:val="28"/>
        </w:rPr>
        <w:t>Начальник финансового управления</w:t>
      </w:r>
    </w:p>
    <w:p>
      <w:pPr>
        <w:pStyle w:val="Normal"/>
        <w:ind w:right="-81" w:hanging="0"/>
        <w:rPr>
          <w:sz w:val="28"/>
          <w:szCs w:val="28"/>
        </w:rPr>
      </w:pPr>
      <w:r>
        <w:rPr>
          <w:sz w:val="28"/>
          <w:szCs w:val="28"/>
        </w:rPr>
        <w:t>администрации муниципального</w:t>
      </w:r>
    </w:p>
    <w:p>
      <w:pPr>
        <w:pStyle w:val="Normal"/>
        <w:ind w:right="-81" w:hanging="0"/>
        <w:rPr/>
      </w:pPr>
      <w:r>
        <w:rPr>
          <w:sz w:val="28"/>
          <w:szCs w:val="28"/>
        </w:rPr>
        <w:t>образования Тихорецкий район                                                                                                                                    Е.А.Мармута</w:t>
      </w:r>
    </w:p>
    <w:sectPr>
      <w:headerReference w:type="default" r:id="rId2"/>
      <w:headerReference w:type="first" r:id="rId3"/>
      <w:footerReference w:type="default" r:id="rId4"/>
      <w:footerReference w:type="first" r:id="rId5"/>
      <w:type w:val="nextPage"/>
      <w:pgSz w:orient="landscape" w:w="16838" w:h="11906"/>
      <w:pgMar w:left="1134" w:right="1134" w:gutter="0" w:header="709"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902335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902335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Header"/>
      <w:rPr>
        <w:sz w:val="28"/>
        <w:szCs w:val="28"/>
      </w:rPr>
    </w:pPr>
    <w:r>
      <w:rPr>
        <w:sz w:val="28"/>
        <w:szCs w:val="28"/>
      </w:rPr>
      <w:t xml:space="preserve">                                                                                                                                                                       </w: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Знак1 Знак Знак Знак"/>
    <w:basedOn w:val="Normal"/>
    <w:qFormat/>
    <w:pPr>
      <w:spacing w:before="280" w:after="280"/>
      <w:jc w:val="both"/>
    </w:pPr>
    <w:rPr>
      <w:rFonts w:ascii="Tahoma" w:hAnsi="Tahoma" w:cs="Tahoma"/>
      <w:sz w:val="20"/>
      <w:szCs w:val="20"/>
      <w:lang w:val="en-US"/>
    </w:rPr>
  </w:style>
  <w:style w:type="paragraph" w:styleId="12">
    <w:name w:val="Знак1"/>
    <w:basedOn w:val="Normal"/>
    <w:qFormat/>
    <w:pPr>
      <w:spacing w:before="280" w:after="280"/>
      <w:jc w:val="both"/>
    </w:pPr>
    <w:rPr>
      <w:rFonts w:ascii="Tahoma" w:hAnsi="Tahoma" w:cs="Tahoma"/>
      <w:sz w:val="20"/>
      <w:szCs w:val="20"/>
      <w:lang w:val="en-US"/>
    </w:rPr>
  </w:style>
  <w:style w:type="paragraph" w:styleId="13">
    <w:name w:val="Знак1 Знак Знак"/>
    <w:basedOn w:val="Normal"/>
    <w:qFormat/>
    <w:pPr>
      <w:spacing w:before="280" w:after="280"/>
      <w:jc w:val="both"/>
    </w:pPr>
    <w:rPr>
      <w:rFonts w:ascii="Tahoma" w:hAnsi="Tahoma" w:cs="Tahoma"/>
      <w:sz w:val="20"/>
      <w:szCs w:val="20"/>
      <w:lang w:val="en-US"/>
    </w:rPr>
  </w:style>
  <w:style w:type="paragraph" w:styleId="WW1">
    <w:name w:val="WW-Знак1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Знак Знак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WW">
    <w:name w:val="WW-Знак"/>
    <w:basedOn w:val="Normal"/>
    <w:qFormat/>
    <w:pPr>
      <w:spacing w:before="280" w:after="280"/>
      <w:jc w:val="both"/>
    </w:pPr>
    <w:rPr>
      <w:rFonts w:ascii="Tahoma" w:hAnsi="Tahoma" w:cs="Tahoma"/>
      <w:sz w:val="20"/>
      <w:szCs w:val="20"/>
      <w:lang w:val="en-US"/>
    </w:rPr>
  </w:style>
  <w:style w:type="paragraph" w:styleId="Style19">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8">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rPr/>
  </w:style>
  <w:style w:type="paragraph" w:styleId="Style22">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Схема документа"/>
    <w:basedOn w:val="Normal"/>
    <w:qFormat/>
    <w:pPr>
      <w:shd w:fill="000080" w:val="clear"/>
    </w:pPr>
    <w:rPr>
      <w:rFonts w:ascii="Tahoma" w:hAnsi="Tahoma" w:cs="Tahoma"/>
      <w:sz w:val="20"/>
      <w:szCs w:val="20"/>
    </w:rPr>
  </w:style>
  <w:style w:type="paragraph" w:styleId="110">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w:basedOn w:val="Normal"/>
    <w:qFormat/>
    <w:pPr>
      <w:spacing w:before="280" w:after="280"/>
      <w:jc w:val="both"/>
    </w:pPr>
    <w:rPr>
      <w:rFonts w:ascii="Tahoma" w:hAnsi="Tahoma" w:cs="Tahoma"/>
      <w:sz w:val="20"/>
      <w:szCs w:val="20"/>
      <w:lang w:val="en-US"/>
    </w:rPr>
  </w:style>
  <w:style w:type="paragraph" w:styleId="115">
    <w:name w:val=" Знак1"/>
    <w:basedOn w:val="Normal"/>
    <w:qFormat/>
    <w:pPr>
      <w:spacing w:before="280" w:after="280"/>
      <w:jc w:val="both"/>
    </w:pPr>
    <w:rPr>
      <w:rFonts w:ascii="Tahoma" w:hAnsi="Tahoma" w:cs="Tahoma"/>
      <w:sz w:val="20"/>
      <w:szCs w:val="20"/>
      <w:lang w:val="en-US"/>
    </w:rPr>
  </w:style>
  <w:style w:type="paragraph" w:styleId="116">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7">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9:07:00Z</dcterms:created>
  <dc:creator>fin13</dc:creator>
  <dc:description/>
  <cp:keywords/>
  <dc:language>en-US</dc:language>
  <cp:lastModifiedBy>admin</cp:lastModifiedBy>
  <cp:lastPrinted>2018-12-18T16:14:00Z</cp:lastPrinted>
  <dcterms:modified xsi:type="dcterms:W3CDTF">2018-12-21T06:43:00Z</dcterms:modified>
  <cp:revision>2314</cp:revision>
  <dc:subject/>
  <dc:title>                                                                                  ПРИЛОЖЕНИЕ 7                 </dc:title>
</cp:coreProperties>
</file>