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февра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3.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февра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513"/>
        <w:gridCol w:w="851"/>
        <w:gridCol w:w="707"/>
        <w:gridCol w:w="850"/>
        <w:gridCol w:w="1558"/>
        <w:gridCol w:w="996"/>
        <w:gridCol w:w="1559"/>
      </w:tblGrid>
      <w:tr>
        <w:trPr>
          <w:trHeight w:val="7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13"/>
        <w:gridCol w:w="851"/>
        <w:gridCol w:w="709"/>
        <w:gridCol w:w="850"/>
        <w:gridCol w:w="1559"/>
        <w:gridCol w:w="993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5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 резервов финансовых и материальных ресурсов для ликвидации чрезвычайных ситуаций, в части создания резервов материальных ресурсов для ликвидац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(развитие) аппаратно-программного комплекса «Безопасный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единой дежурно-диспетчерской службы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и совершенствование единой дежурно-диспетчерской службы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1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1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2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на осуществление земельного контроля за использованием земель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5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7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олучение технических условий на подключение к сетям газоснабжения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8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лучшение технического состояния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М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М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устройству спортивной площадки на стадионе     « Тру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S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S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dc:language>en-US</dc:language>
  <cp:lastModifiedBy>Админ</cp:lastModifiedBy>
  <cp:lastPrinted>2020-02-20T14:36:00Z</cp:lastPrinted>
  <dcterms:modified xsi:type="dcterms:W3CDTF">2020-02-25T07:32:00Z</dcterms:modified>
  <cp:revision>1</cp:revision>
  <dc:subject/>
  <dc:title>ПРИЛОЖЕНИЕ № 4</dc:title>
</cp:coreProperties>
</file>