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827" w:type="dxa"/>
        <w:jc w:val="left"/>
        <w:tblInd w:w="5812" w:type="dxa"/>
        <w:tblLayout w:type="fixed"/>
        <w:tblCellMar>
          <w:top w:w="0" w:type="dxa"/>
          <w:left w:w="108" w:type="dxa"/>
          <w:bottom w:w="0" w:type="dxa"/>
          <w:right w:w="108" w:type="dxa"/>
        </w:tblCellMar>
      </w:tblPr>
      <w:tblGrid>
        <w:gridCol w:w="3827"/>
      </w:tblGrid>
      <w:tr>
        <w:trPr>
          <w:trHeight w:val="1985" w:hRule="atLeast"/>
        </w:trPr>
        <w:tc>
          <w:tcPr>
            <w:tcW w:w="3827" w:type="dxa"/>
            <w:tcBorders/>
            <w:vAlign w:val="center"/>
          </w:tcPr>
          <w:p>
            <w:pPr>
              <w:pStyle w:val="Heading2"/>
              <w:spacing w:before="240" w:after="60"/>
              <w:ind w:left="-108" w:hanging="0"/>
              <w:rPr>
                <w:rFonts w:ascii="Times New Roman" w:hAnsi="Times New Roman" w:cs="Times New Roman"/>
                <w:b w:val="false"/>
                <w:b w:val="false"/>
                <w:i w:val="false"/>
                <w:i w:val="false"/>
              </w:rPr>
            </w:pPr>
            <w:r>
              <w:rPr>
                <w:rFonts w:cs="Times New Roman" w:ascii="Times New Roman" w:hAnsi="Times New Roman"/>
                <w:b w:val="false"/>
                <w:i w:val="false"/>
              </w:rPr>
              <w:t>Приложение 5</w:t>
            </w:r>
          </w:p>
          <w:p>
            <w:pPr>
              <w:pStyle w:val="Normal"/>
              <w:spacing w:lineRule="auto" w:line="240" w:before="0" w:after="0"/>
              <w:ind w:left="-108" w:right="34" w:hanging="0"/>
              <w:rPr/>
            </w:pPr>
            <w:r>
              <w:rPr/>
              <w:t>к решению Совета муниципального образования Тихорецкий район</w:t>
            </w:r>
          </w:p>
          <w:p>
            <w:pPr>
              <w:pStyle w:val="Normal"/>
              <w:ind w:left="-108" w:right="-136" w:hanging="0"/>
              <w:rPr/>
            </w:pPr>
            <w:r>
              <w:rPr/>
              <w:t xml:space="preserve">от </w:t>
            </w:r>
            <w:r>
              <w:rPr>
                <w:u w:val="single"/>
              </w:rPr>
              <w:t>27 февраля 2020 года</w:t>
            </w:r>
            <w:r>
              <w:rPr/>
              <w:t xml:space="preserve"> № </w:t>
            </w:r>
            <w:r>
              <w:rPr>
                <w:u w:val="single"/>
              </w:rPr>
              <w:t>133</w:t>
            </w:r>
          </w:p>
          <w:p>
            <w:pPr>
              <w:pStyle w:val="Normal"/>
              <w:spacing w:lineRule="auto" w:line="240" w:before="0" w:after="0"/>
              <w:ind w:left="-108" w:right="-108" w:hanging="0"/>
              <w:rPr/>
            </w:pPr>
            <w:r>
              <w:rPr/>
              <w:t>«Приложение 12</w:t>
            </w:r>
          </w:p>
          <w:p>
            <w:pPr>
              <w:pStyle w:val="Normal"/>
              <w:spacing w:lineRule="auto" w:line="240" w:before="0" w:after="0"/>
              <w:ind w:right="-108" w:hanging="0"/>
              <w:jc w:val="center"/>
              <w:rPr/>
            </w:pPr>
            <w:r>
              <w:rPr/>
            </w:r>
          </w:p>
          <w:p>
            <w:pPr>
              <w:pStyle w:val="Normal"/>
              <w:spacing w:lineRule="auto" w:line="240" w:before="0" w:after="0"/>
              <w:ind w:right="-108" w:hanging="108"/>
              <w:rPr/>
            </w:pPr>
            <w:r>
              <w:rPr/>
              <w:t>УТВЕРЖДЕНО</w:t>
            </w:r>
          </w:p>
          <w:p>
            <w:pPr>
              <w:pStyle w:val="Normal"/>
              <w:spacing w:lineRule="auto" w:line="240" w:before="0" w:after="0"/>
              <w:ind w:left="-108" w:right="34" w:hanging="0"/>
              <w:rPr/>
            </w:pPr>
            <w:r>
              <w:rPr/>
              <w:t>решением Совета муниципального</w:t>
            </w:r>
          </w:p>
          <w:p>
            <w:pPr>
              <w:pStyle w:val="Normal"/>
              <w:spacing w:lineRule="auto" w:line="240" w:before="0" w:after="0"/>
              <w:ind w:right="-108" w:hanging="108"/>
              <w:rPr/>
            </w:pPr>
            <w:r>
              <w:rPr/>
              <w:t>образования Тихорецкий район</w:t>
            </w:r>
          </w:p>
          <w:p>
            <w:pPr>
              <w:pStyle w:val="Normal"/>
              <w:spacing w:lineRule="auto" w:line="240" w:before="0" w:after="0"/>
              <w:ind w:left="-108" w:right="-108" w:hanging="0"/>
              <w:rPr/>
            </w:pPr>
            <w:r>
              <w:rPr/>
              <w:t>от 12 декабря 2019 года № 116</w:t>
            </w:r>
          </w:p>
          <w:p>
            <w:pPr>
              <w:pStyle w:val="Normal"/>
              <w:spacing w:lineRule="auto" w:line="240" w:before="0" w:after="0"/>
              <w:ind w:left="-108" w:right="-108" w:hanging="0"/>
              <w:rPr/>
            </w:pPr>
            <w:r>
              <w:rPr/>
              <w:t>(в редакции решения Совета муниципального образования Тихорецкий район</w:t>
            </w:r>
          </w:p>
          <w:p>
            <w:pPr>
              <w:pStyle w:val="Normal"/>
              <w:spacing w:before="0" w:after="200"/>
              <w:ind w:right="-136" w:hanging="108"/>
              <w:rPr/>
            </w:pPr>
            <w:r>
              <w:rPr/>
              <w:t xml:space="preserve">от </w:t>
            </w:r>
            <w:r>
              <w:rPr>
                <w:u w:val="single"/>
              </w:rPr>
              <w:t>27 февраля 2020 года</w:t>
            </w:r>
            <w:r>
              <w:rPr/>
              <w:t xml:space="preserve"> №</w:t>
            </w:r>
            <w:r>
              <w:rPr>
                <w:u w:val="single"/>
              </w:rPr>
              <w:t>133</w:t>
            </w:r>
            <w:r>
              <w:rPr/>
              <w:t>)</w:t>
            </w:r>
          </w:p>
        </w:tc>
      </w:tr>
    </w:tbl>
    <w:p>
      <w:pPr>
        <w:pStyle w:val="Normal"/>
        <w:spacing w:lineRule="auto" w:line="240" w:before="0" w:after="0"/>
        <w:ind w:right="-136" w:firstLine="31"/>
        <w:jc w:val="center"/>
        <w:rPr/>
      </w:pPr>
      <w:r>
        <w:rPr/>
      </w:r>
    </w:p>
    <w:p>
      <w:pPr>
        <w:pStyle w:val="Normal"/>
        <w:spacing w:lineRule="auto" w:line="240" w:before="0" w:after="0"/>
        <w:jc w:val="center"/>
        <w:rPr/>
      </w:pPr>
      <w:r>
        <w:rPr/>
        <w:t>РАСПРЕДЕЛЕНИЕ</w:t>
      </w:r>
    </w:p>
    <w:p>
      <w:pPr>
        <w:pStyle w:val="Normal"/>
        <w:spacing w:lineRule="auto" w:line="240" w:before="0" w:after="0"/>
        <w:jc w:val="center"/>
        <w:rPr/>
      </w:pPr>
      <w:r>
        <w:rPr/>
        <w:t xml:space="preserve">бюджетных ассигнований по целевым статьям (муниципальным программам муниципального образования Тихорецкий район и непрограммным направлениям деятельности), группам видов расходов классификации </w:t>
      </w:r>
    </w:p>
    <w:p>
      <w:pPr>
        <w:pStyle w:val="Normal"/>
        <w:spacing w:lineRule="auto" w:line="240" w:before="0" w:after="0"/>
        <w:jc w:val="center"/>
        <w:rPr>
          <w:bCs/>
        </w:rPr>
      </w:pPr>
      <w:r>
        <w:rPr/>
        <w:t xml:space="preserve">расходов бюджетов </w:t>
      </w:r>
      <w:r>
        <w:rPr>
          <w:bCs/>
        </w:rPr>
        <w:t>на 2021 и 2022 годы</w:t>
      </w:r>
    </w:p>
    <w:p>
      <w:pPr>
        <w:pStyle w:val="Normal"/>
        <w:tabs>
          <w:tab w:val="clear" w:pos="708"/>
          <w:tab w:val="left" w:pos="1173" w:leader="none"/>
          <w:tab w:val="left" w:pos="5113" w:leader="none"/>
          <w:tab w:val="left" w:pos="5713" w:leader="none"/>
          <w:tab w:val="left" w:pos="5940" w:leader="none"/>
          <w:tab w:val="left" w:pos="6949" w:leader="none"/>
          <w:tab w:val="left" w:pos="7380" w:leader="none"/>
        </w:tabs>
        <w:spacing w:lineRule="auto" w:line="240" w:before="0" w:after="0"/>
        <w:ind w:left="93" w:hanging="0"/>
        <w:rPr>
          <w:sz w:val="24"/>
          <w:szCs w:val="24"/>
        </w:rPr>
      </w:pPr>
      <w:r>
        <w:rPr>
          <w:rFonts w:eastAsia="Times New Roman"/>
          <w:sz w:val="24"/>
          <w:szCs w:val="24"/>
          <w:lang w:eastAsia="ru-RU"/>
        </w:rPr>
        <w:t xml:space="preserve">                                                                                                                 </w:t>
      </w:r>
      <w:r>
        <w:rPr>
          <w:rFonts w:eastAsia="Times New Roman"/>
          <w:sz w:val="24"/>
          <w:szCs w:val="24"/>
          <w:lang w:eastAsia="ru-RU"/>
        </w:rPr>
        <w:t>(тыс. рублей)</w:t>
      </w:r>
    </w:p>
    <w:tbl>
      <w:tblPr>
        <w:tblW w:w="9654" w:type="dxa"/>
        <w:jc w:val="left"/>
        <w:tblInd w:w="-20" w:type="dxa"/>
        <w:tblLayout w:type="fixed"/>
        <w:tblCellMar>
          <w:top w:w="0" w:type="dxa"/>
          <w:left w:w="108" w:type="dxa"/>
          <w:bottom w:w="0" w:type="dxa"/>
          <w:right w:w="108" w:type="dxa"/>
        </w:tblCellMar>
      </w:tblPr>
      <w:tblGrid>
        <w:gridCol w:w="567"/>
        <w:gridCol w:w="3701"/>
        <w:gridCol w:w="1559"/>
        <w:gridCol w:w="987"/>
        <w:gridCol w:w="1423"/>
        <w:gridCol w:w="1417"/>
      </w:tblGrid>
      <w:tr>
        <w:trPr>
          <w:trHeight w:val="301" w:hRule="atLeast"/>
        </w:trPr>
        <w:tc>
          <w:tcPr>
            <w:tcW w:w="5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 xml:space="preserve">№ </w:t>
            </w:r>
            <w:r>
              <w:rPr>
                <w:rFonts w:eastAsia="Times New Roman"/>
                <w:sz w:val="24"/>
                <w:szCs w:val="24"/>
                <w:lang w:eastAsia="ru-RU" w:bidi="hi-IN"/>
              </w:rPr>
              <w:t>п/п</w:t>
            </w:r>
          </w:p>
        </w:tc>
        <w:tc>
          <w:tcPr>
            <w:tcW w:w="37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Наименование</w:t>
            </w:r>
          </w:p>
        </w:tc>
        <w:tc>
          <w:tcPr>
            <w:tcW w:w="15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ЦСР</w:t>
            </w:r>
          </w:p>
        </w:tc>
        <w:tc>
          <w:tcPr>
            <w:tcW w:w="98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ВР</w:t>
            </w:r>
          </w:p>
        </w:tc>
        <w:tc>
          <w:tcPr>
            <w:tcW w:w="28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Сумма</w:t>
            </w:r>
          </w:p>
        </w:tc>
      </w:tr>
      <w:tr>
        <w:trPr>
          <w:trHeight w:val="36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r>
          </w:p>
        </w:tc>
        <w:tc>
          <w:tcPr>
            <w:tcW w:w="3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r>
          </w:p>
        </w:tc>
        <w:tc>
          <w:tcPr>
            <w:tcW w:w="15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r>
          </w:p>
        </w:tc>
        <w:tc>
          <w:tcPr>
            <w:tcW w:w="98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2021 го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2022 год</w:t>
            </w:r>
          </w:p>
        </w:tc>
      </w:tr>
    </w:tbl>
    <w:p>
      <w:pPr>
        <w:pStyle w:val="Normal"/>
        <w:spacing w:lineRule="atLeast" w:line="0" w:before="0" w:after="200"/>
        <w:contextualSpacing/>
        <w:rPr>
          <w:sz w:val="2"/>
          <w:szCs w:val="2"/>
        </w:rPr>
      </w:pPr>
      <w:r>
        <w:rPr>
          <w:sz w:val="2"/>
          <w:szCs w:val="2"/>
        </w:rPr>
      </w:r>
    </w:p>
    <w:p>
      <w:pPr>
        <w:pStyle w:val="Normal"/>
        <w:autoSpaceDE w:val="false"/>
        <w:spacing w:lineRule="auto" w:line="240" w:before="0" w:after="200"/>
        <w:contextualSpacing/>
        <w:jc w:val="both"/>
        <w:rPr>
          <w:sz w:val="2"/>
          <w:szCs w:val="2"/>
        </w:rPr>
      </w:pPr>
      <w:r>
        <w:rPr>
          <w:sz w:val="2"/>
          <w:szCs w:val="2"/>
        </w:rPr>
      </w:r>
    </w:p>
    <w:tbl>
      <w:tblPr>
        <w:tblW w:w="9654" w:type="dxa"/>
        <w:jc w:val="left"/>
        <w:tblInd w:w="-20" w:type="dxa"/>
        <w:tblLayout w:type="fixed"/>
        <w:tblCellMar>
          <w:top w:w="0" w:type="dxa"/>
          <w:left w:w="108" w:type="dxa"/>
          <w:bottom w:w="0" w:type="dxa"/>
          <w:right w:w="108" w:type="dxa"/>
        </w:tblCellMar>
      </w:tblPr>
      <w:tblGrid>
        <w:gridCol w:w="582"/>
        <w:gridCol w:w="3544"/>
        <w:gridCol w:w="1701"/>
        <w:gridCol w:w="992"/>
        <w:gridCol w:w="1418"/>
        <w:gridCol w:w="1417"/>
      </w:tblGrid>
      <w:tr>
        <w:trPr>
          <w:tblHeader w:val="true"/>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r>
      <w:tr>
        <w:trPr>
          <w:trHeight w:val="229"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ru-RU"/>
              </w:rPr>
            </w:pPr>
            <w:r>
              <w:rPr>
                <w:rFonts w:eastAsia="Times New Roman"/>
                <w:b/>
                <w:sz w:val="24"/>
                <w:szCs w:val="24"/>
                <w:lang w:eastAsia="ru-RU"/>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012478,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1983078,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71078,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60596,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дошкольного, общего и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8778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118493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дошко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84121,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82965,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082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956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082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956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для детей и молодежи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1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1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10867,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867,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813,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813,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23,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23,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8017,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8017,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8017,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8017,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финансовому обеспечению получения образования в частных дошкольных и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24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55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55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24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55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55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обще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8056,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1563,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18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888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18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888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для детей и молодежи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9,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77,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9,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88,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6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955,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539,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955,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539,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98,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26,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98,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26,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871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8712,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871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8712,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37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0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3,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3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0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3,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0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0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0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210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государственной программы Краснодарского края «Развитие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S06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S0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60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611,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5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37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371,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5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37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371,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08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9,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08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9,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едеральный проект «Современная школ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E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89,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новление материально технической базы для формирования у обучающихся современных технологических и гуманитарных навы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Е1516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4789,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Е1516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89,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реализации муниципальной программы и прочие мероприятия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297,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665,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реализации муниципальной программы и прочие мероприятия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13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463,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83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399,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24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81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336,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7,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Компенсация расходов на оплату жилых помещений, отопления, освещения работникам государственных и муниципальных учреждений, проживающих и работающих в сельской мест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113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1201113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1201608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5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5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608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34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340,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608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1,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едеральный проект «Безопасность дорожного дви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R3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государственной программы Краснодарского края «Развитие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R3S06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R3S0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образования администрац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12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65,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65,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65,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65,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367,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367,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8,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гражданского об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39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00,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ка общественных инициатив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6,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15,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поддержки общественных инициати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2426,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15,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Ежемесячное материальное обеспечение Почетных граждан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2,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2,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ка общественно полезных программ общественных объедин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2101105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55,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7,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55,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7,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связанные с организационным обеспечением проводимых район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3,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5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3,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плата членских взносов Ассоциации «Совет муниципальных образований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9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9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Гармонизация межнациональных отношений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здание условий необходимых для сохранения стабильной общественно-политической обстановки и раннего предупреждения конфликтов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направленные на профилактику проявления экстремизма и гармонизацию межнациональных отнош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вершенствование механизмов управления развитием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6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8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совершенствования механизмов управления развитием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686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8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муниципальной службы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04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95,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04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95,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енсия за выслугу лет в соответствии с решением Совета муниципального образования Тихорецкий район от 07 августа 2008 года № 46 «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12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78,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89,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12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78,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89,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Дет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6529,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0889,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Дет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6529,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0889,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здание специализированного жилищного фонда для детей-сирот и детей, оставшихся без попечения родителей, а также лиц из их числ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334,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334,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23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9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9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23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88,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88,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23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9,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9,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жилых помещений детям сиротам и детям, оставшимся без попечения родителей, лицам из их числа по договорам найма специализированных жилых помещ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С08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689,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68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С08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689,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68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жилых помещений детям сиротам и детям, оставшимся без попечения родителей, лицам из их числа по договорам найма специализированных жилых помещ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R08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447,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447,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R08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447,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447,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расходов, направленных на социальную поддержку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906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141,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7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827,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100,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2,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54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806,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3006,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728,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2,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79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505,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71,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37,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7,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9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46,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3102607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83,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39,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8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9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9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8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94,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94,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8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8,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8,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8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отдыха и оздоровления детей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33,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13,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здоровительные и другие мероприятия дл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3103105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88,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68,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5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50,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8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рганизации оздоровления и отдыха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9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9,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9,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9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w:t>
            </w:r>
            <w:r>
              <w:rPr>
                <w:rFonts w:eastAsia="Times New Roman"/>
                <w:sz w:val="24"/>
                <w:szCs w:val="24"/>
                <w:lang w:eastAsia="ru-RU"/>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31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3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36,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w:t>
            </w: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31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3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36,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Молодежь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873,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2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Молодежь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873,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2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онно-методическое и информационное обеспечение реализации молодежной полит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6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07,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12,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11,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81,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81,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7,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5,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муниципальной программы «Молодежь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02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9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02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02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молодежной политики администрац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1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15,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1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15,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7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83,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8,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2,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Обеспечение безопасности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9,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ы по предупреждению и минимизации последствий проявлений терроризма и экстремизма, укреплению правопорядка и профилактике правонарушений на территор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вышение эффективности мер, направленных на предупреждение и минимизацию последствий проявлений терроризма и экстремизма, укреплению правопорядка и профилактике правонаруш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редупреждению и минимизации последствий проявлений терроризма и экстремизма, укреплению правопорядка и профилактике правонаруш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5101100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00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мероприятий по повышению эффективности системы противодействия корруп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тиводействие корруп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ротиводействию корруп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11077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1107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тдельные мероприятия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4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4,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едеральный проект «Безопасность дорожного дви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4R3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4,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мероприятий по предупреждению детского дорожно-транспортного травматизм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4R3S247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4,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4R3S24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4,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049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459,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Развитие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049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459,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деятельности муниципальных учреждений дополните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849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910,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849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910,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849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910,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Государственная поддержка отрасли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А1551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52,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А1551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52,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библиотечно-информационного обслуживания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73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84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687,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83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74,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748,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0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78,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убсидии на организацию библиотечного обслуживания населения, комплектование и обеспечение сохранности библиотечных фондов библиотек поселений, межпоселенческих библиотек и библиотек городского окр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S29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S29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4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научно-методического обслуживания учреждений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657,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778,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657,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778,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4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8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7,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деятельности в области бухгалтерского уч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968,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79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5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968,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79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5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3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7778,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5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5,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5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8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55,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в области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102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2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90,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102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9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65,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102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608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8,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4,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608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8,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4,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культуры администрац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6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28,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1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6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28,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1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63,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30,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1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7,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1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жилищно-коммунального хозяйства и дорожн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709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8700,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вышение безопасности дорожного движения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13,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56,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ероприятий по повышению безопасности дорожного движения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13,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56,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ропаганде безопасности дорожного дви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7101104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овышению безопасности дорожного дви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03,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46,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03,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46,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монт автомобильных дорог местного значения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23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31,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ероприятий по ремонту автомобильных дорог местного значения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23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31,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емонту автомобильных дорог мест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102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1,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102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1,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й ремонт и ремонт автомобильных дорог общего пользования мест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S24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9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40,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S24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9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40,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Обеспечение жильем молодых семе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8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48,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ая поддержка граждан, улучшающих жилищные усло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8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48,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обеспечению жильем молодых сем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1L497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8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48,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1L49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8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48,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несение изменений в документы территориального планирования и градостроительного зон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4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4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корректировке документов территориального планирования и градостроительного зонирования сель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400300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4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400300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4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424,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62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342,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542,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держание и ремонт «Доски Почет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2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2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одоотведение населенных пун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S03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679,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S03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679,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водоснабжения населенных пун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S03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39,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67,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S03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39,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67,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газоснабжения населения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S06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4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S06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4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жилищно-коммунального хозяйства администрац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81,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81,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1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81,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81,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1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96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96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1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202,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778,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202,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778,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функций в области физической культуры и спорта муниципальных бюджет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10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864,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10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864,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10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864,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589,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0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физической культуры и спорта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2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98,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4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2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98,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4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направленные на пропаганду здорового образа жизн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7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7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607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607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иобретение спортивно-технологического оборудования, инвентаря и экипировки для физкультурно-спортивных организаций отрасли «Физическая культура и спорт», осуществляющих спортивную подготовку по базовым видам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S26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28,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S26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28,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плата труда инструкторов по спорту в муниципальных  образованиях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S28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S28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отдела по физической культуре и спорту администрац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7,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7,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7,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7,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2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21,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6,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6,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Формирование инвестиционной привлека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Формирование инвестиционной привлека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ормирование инвестиционной привлекательности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110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110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Поддержка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Поддержка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направленные на поддержку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101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101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101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Казачество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3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Казачество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3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3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ка Тихорецкого районного казачьего об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1101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3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1101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3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Формирование условий для духовно-нравственного развития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Формирование условий для духовно-нравственного развития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казание финансовой поддержки социально ориентированным религиозным организациям на охрану и содержание объектов (в том числе зданий и сооружений, входящих в состав храмовых комплексов) и территорий, имеющих историческое, культовое, культурное или природоохранное значение, и мест захоронений, с целью формирования условий для духовно-нравственного развития граждан, проживающих на территор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11037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1103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Информационное общество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358,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654,5</w:t>
            </w:r>
          </w:p>
        </w:tc>
      </w:tr>
      <w:tr>
        <w:trPr>
          <w:trHeight w:val="276" w:hRule="atLeast"/>
        </w:trPr>
        <w:tc>
          <w:tcPr>
            <w:tcW w:w="5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форматизация в муниципальном образовании Тихорецкий район</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0000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58,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54,5</w:t>
            </w:r>
          </w:p>
        </w:tc>
      </w:tr>
      <w:tr>
        <w:trPr>
          <w:trHeight w:val="276"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r>
      <w:tr>
        <w:trPr>
          <w:trHeight w:val="276"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Развитие и поддержка информатизации в муниципальном образовании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58,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54,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информатизац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5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54,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5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54,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е по оказанию услуг по сбору и обобщению информации о качестве условий осуществления образовательной деятельности, осуществляемой муниципальными образовательными учреждениям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3,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3,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формационное обеспечение деятельности органов местного самоуправления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информационному обеспечению деятельности органов местного самоуправления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информационному обеспечению деятельности органов местного самоуправления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1107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1107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сельск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6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65,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Развитие сельск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6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65,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в сельском хозяйств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Чествование победителей соревнования по уборке зерновых колосовых и зернобобовых культу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1101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1101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ероприятий по поддержке сельскохозяйственного произво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5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55,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260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5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55,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2609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5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55,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эпизоотического, ветеринарно-санитарного благополучия в Тихорецк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0,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616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0,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616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0,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90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40,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90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40,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и проведение аварийно-спасательных и других неотложных работ при чрезвычайных ситу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23,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23,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1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41,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3,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2,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снижению рисков и смягчению последствий чрезвычайных ситуаций природного и техногенного характер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снижению рисков и смягчению последствий чрезвычайных ситуаций природного и техногенного характер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105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105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функционирования управления, обеспечивающего деятельность связанную с проведением аварийно-спасательных работ при чрезвычайных ситу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8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9,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8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9,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25,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92,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6,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9,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9,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функционирования единой дежурно-диспетчерской служб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13,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7,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5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13,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7,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5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13,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7,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Управление муниципальными финансам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533,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436,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Совершенствование межбюджетных отношений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ание устойчивого исполнения местных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Дотации на выравнивание бюджетной обеспеченности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103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103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Управление муниципальным долгом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03,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0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в установленные сроки и в полном объеме платежей по обслуживанию долговых обязательств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03,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0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оцентные платежи по муниципальному долг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1105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03,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0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бслуживание муниципального долг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1105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03,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0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ормирование единой финансово-бюджетной политики муниципального образования Тихорецкий район и обеспечение сбалансированности бюджет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32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232,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финансового управления администрац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2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32,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2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32,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9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95,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7,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ормирование резервного фонда админист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езервный фонд админист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2107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2107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Управление муниципальным имуществом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07,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28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Управление муниципальным имуществом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07,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28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муниципальных ресурсов администрац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19,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2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19,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2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767,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767,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3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37,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в рамках управления имущество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8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6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ценка рыночной стоимости, стоимости права аренды, концессионной платы, восстановительной стоимости имущества, проведение работ по технической инвентаризации имущества, формированию, разделу, объединению земельных участков, топографо-геодезические работы в отношении земельных участ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3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3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Уплата взносов на капитальный ремонт общего имущества в многоквартирных домах собственниками помещ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ценка стоимости земельных участков, стоимости права заключения договоров аренды земельных участков, числящихся в реестре муниципальной собственности, находящихся в неразграниченной государствен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чие мероприятия на содержание муниципального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высшего должностного лиц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4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46,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сшее должностное лицо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4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46,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4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46,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4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46,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Совет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33,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33,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Депутаты Совет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45,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45,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45,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45,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45,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45,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вет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8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87,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8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87,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9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9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администрац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220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608,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функционирования администрац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658,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658,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14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146,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3386,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3386,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44,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44,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07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0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0,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1,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5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5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2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2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оддержке сельскохозяйственного производства в Краснодарском кра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8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81,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23,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23,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26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2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хозяйственного обслужи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516,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754,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516,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754,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484,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719,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03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34,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тдельные непрограммные направления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26,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195,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51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5,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51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5,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строительству и реконструкции объектов здравоохранения, включая проектно-изыскательские работы,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609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609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Контрольно-счетной палаты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9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92,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уководитель Контрольно-счетной палаты муниципального образования Тихорецкий район и его замести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7,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7,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7,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7,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7,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7,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онтрольно-счетная палат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84,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84,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84,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84,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79,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7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2,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2,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Условно утвержде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989,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424,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Условно утвержде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989,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424,5»</w:t>
            </w:r>
          </w:p>
        </w:tc>
      </w:tr>
    </w:tbl>
    <w:p>
      <w:pPr>
        <w:pStyle w:val="Normal"/>
        <w:autoSpaceDE w:val="false"/>
        <w:spacing w:lineRule="auto" w:line="240" w:before="0" w:after="200"/>
        <w:contextualSpacing/>
        <w:jc w:val="both"/>
        <w:rPr>
          <w:sz w:val="24"/>
          <w:szCs w:val="24"/>
        </w:rPr>
      </w:pPr>
      <w:r>
        <w:rPr>
          <w:sz w:val="24"/>
          <w:szCs w:val="24"/>
        </w:rPr>
      </w:r>
    </w:p>
    <w:p>
      <w:pPr>
        <w:pStyle w:val="Normal"/>
        <w:autoSpaceDE w:val="false"/>
        <w:spacing w:lineRule="auto" w:line="240" w:before="0" w:after="200"/>
        <w:contextualSpacing/>
        <w:jc w:val="both"/>
        <w:rPr>
          <w:sz w:val="24"/>
          <w:szCs w:val="24"/>
        </w:rPr>
      </w:pPr>
      <w:r>
        <w:rPr>
          <w:sz w:val="24"/>
          <w:szCs w:val="24"/>
        </w:rPr>
      </w:r>
    </w:p>
    <w:p>
      <w:pPr>
        <w:pStyle w:val="Normal"/>
        <w:autoSpaceDE w:val="false"/>
        <w:spacing w:lineRule="auto" w:line="240" w:before="0" w:after="200"/>
        <w:ind w:left="-180" w:firstLine="180"/>
        <w:contextualSpacing/>
        <w:jc w:val="both"/>
        <w:rPr/>
      </w:pPr>
      <w:r>
        <w:rPr/>
        <w:t xml:space="preserve">Начальник финансового управления </w:t>
      </w:r>
    </w:p>
    <w:p>
      <w:pPr>
        <w:pStyle w:val="Normal"/>
        <w:autoSpaceDE w:val="false"/>
        <w:spacing w:lineRule="auto" w:line="240" w:before="0" w:after="200"/>
        <w:ind w:left="-180" w:firstLine="180"/>
        <w:contextualSpacing/>
        <w:jc w:val="both"/>
        <w:rPr/>
      </w:pPr>
      <w:r>
        <w:rPr/>
        <w:t xml:space="preserve">администрации муниципального </w:t>
      </w:r>
    </w:p>
    <w:p>
      <w:pPr>
        <w:pStyle w:val="Normal"/>
        <w:autoSpaceDE w:val="false"/>
        <w:spacing w:lineRule="auto" w:line="240" w:before="0" w:after="200"/>
        <w:contextualSpacing/>
        <w:jc w:val="both"/>
        <w:rPr/>
      </w:pPr>
      <w:r>
        <w:rPr/>
        <w:t>образования Тихорецкий район                                                            Е.А. Мармут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3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Верхний колонтитул Знак"/>
    <w:qFormat/>
    <w:rPr>
      <w:sz w:val="28"/>
      <w:szCs w:val="28"/>
    </w:rPr>
  </w:style>
  <w:style w:type="character" w:styleId="Style15">
    <w:name w:val="Нижний колонтитул Знак"/>
    <w:qFormat/>
    <w:rPr>
      <w:sz w:val="28"/>
      <w:szCs w:val="28"/>
    </w:rPr>
  </w:style>
  <w:style w:type="character" w:styleId="Style16">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
    <w:name w:val=" Знак1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1">
    <w:name w:val="Знак Знак Знак Знак Знак Знак1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21">
    <w:name w:val="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7">
    <w:name w:val=" Знак"/>
    <w:basedOn w:val="Normal"/>
    <w:qFormat/>
    <w:pPr>
      <w:spacing w:lineRule="auto" w:line="240" w:before="280" w:after="280"/>
      <w:jc w:val="both"/>
    </w:pPr>
    <w:rPr/>
  </w:style>
  <w:style w:type="paragraph" w:styleId="Style18">
    <w:name w:val="Знак"/>
    <w:basedOn w:val="Normal"/>
    <w:qFormat/>
    <w:pPr>
      <w:spacing w:lineRule="auto" w:line="240" w:before="280" w:after="280"/>
      <w:jc w:val="both"/>
    </w:pPr>
    <w:rPr/>
  </w:style>
  <w:style w:type="paragraph" w:styleId="12">
    <w:name w:val="Знак1"/>
    <w:basedOn w:val="Normal"/>
    <w:qFormat/>
    <w:pPr>
      <w:spacing w:lineRule="auto" w:line="240" w:before="280" w:after="280"/>
      <w:jc w:val="both"/>
    </w:pPr>
    <w:rPr>
      <w:rFonts w:ascii="Tahoma" w:hAnsi="Tahoma" w:eastAsia="Times New Roman" w:cs="Tahoma"/>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17:23:00Z</dcterms:created>
  <dc:creator>Лобова Ю.Ю.</dc:creator>
  <dc:description/>
  <cp:keywords/>
  <dc:language>en-US</dc:language>
  <cp:lastModifiedBy>Админ</cp:lastModifiedBy>
  <cp:lastPrinted>2020-02-17T17:16:00Z</cp:lastPrinted>
  <dcterms:modified xsi:type="dcterms:W3CDTF">2020-02-26T06:29:00Z</dcterms:modified>
  <cp:revision>367</cp:revision>
  <dc:subject/>
  <dc:title>Приложение 9</dc:title>
</cp:coreProperties>
</file>