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 феврал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3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10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муниципального образования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ий район</w:t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 феврал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1 и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74"/>
        <w:gridCol w:w="1361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74"/>
        <w:gridCol w:w="1361"/>
        <w:gridCol w:w="1276"/>
        <w:gridCol w:w="1276"/>
        <w:gridCol w:w="1417"/>
        <w:gridCol w:w="1418"/>
      </w:tblGrid>
      <w:tr>
        <w:trPr>
          <w:tblHeader w:val="true"/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8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5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4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9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5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9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34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6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0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4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4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1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5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муниципальных образ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4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7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0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589,6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p>
      <w:pPr>
        <w:pStyle w:val="Normal"/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Админ</cp:lastModifiedBy>
  <cp:lastPrinted>2020-02-17T16:41:00Z</cp:lastPrinted>
  <dcterms:modified xsi:type="dcterms:W3CDTF">2020-02-25T07:30:00Z</dcterms:modified>
  <cp:revision>287</cp:revision>
  <dc:subject/>
  <dc:title>ПРИЛОЖЕНИЕ № 4</dc:title>
</cp:coreProperties>
</file>