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2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5 апреля 2020 года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48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Рассмотрение проекта решения Совета муниципального образования Тихорецкий район «О внесении изменений 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фе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еннадье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хорецкий район                                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лас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Александро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                          по вопросам местного самоуправления, законности, правопорядка и правовой защиты граждан, общественной безопасности и делам казачества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Вячеславо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равового обеспечения и муниципальной службы администрации муниципального образования Тихорецкий райо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ифо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Василье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цк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ктор Трофимович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Тихорецкий район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3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5 апреля 2020 года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148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решения Совета муниципального образования Тихорецкий район «О внесении изменен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ьячу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икторо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управления                                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лесск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ей Иванович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                          по вопросам имущественных и земельных отношений, жилищно-коммунального хозяйства, строительства, транспорта, связи               и дорожного хозяйства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гоч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на Виталье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дущий специалист управления правового обеспечения и муниципальной службы администрации муниципального образования Тихорецкий район 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39:00Z</dcterms:created>
  <dc:creator>ORGOTDEL</dc:creator>
  <dc:description/>
  <cp:keywords/>
  <dc:language>en-US</dc:language>
  <cp:lastModifiedBy>111</cp:lastModifiedBy>
  <cp:lastPrinted>2019-04-11T18:13:00Z</cp:lastPrinted>
  <dcterms:modified xsi:type="dcterms:W3CDTF">2020-04-08T09:07:00Z</dcterms:modified>
  <cp:revision>18</cp:revision>
  <dc:subject/>
  <dc:title> </dc:title>
</cp:coreProperties>
</file>