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5 декабря 2019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на 2020 год </w:t>
      </w:r>
    </w:p>
    <w:p>
      <w:pPr>
        <w:pStyle w:val="Normal"/>
        <w:spacing w:before="0" w:after="0"/>
        <w:jc w:val="center"/>
        <w:rPr/>
      </w:pPr>
      <w:r>
        <w:rPr/>
        <w:t>1.Публичные слуш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муниципального образования Тихорецкий рай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март - 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 проекте индикативного плана социально-экономического развития муниципального образования Тихорецкий район на 2020 год и на плановый период 2021 и 2022 год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 проекте бюджета муниципального образования Тихорецкий район на 2020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Тихорецкий райо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 в течение года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опросы, рассматриваемые на очередных сессиях Совета муниципального образования Тихорецкий район</w:t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рт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опубликовании проекта решения Совета муниципального образования Тихорецкий район «О внесении изменений и дополнений в устав муниципального образования Тихорецкий район», назначении даты проведения публичных слушаний, создании оргкомитета по проведению публичных слушаний, рабочей группы по учету предложений по проекту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генерального плана Парковского сельского поселения Тихорец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правил землепользования и застройки Парковского сельского поселения Тихорецкого район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«Об утверждении Программы приватизации объектов муниципальной собственности муниципального образования Тихорецкий район на 2020 год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одведении итогов второго этапа краевого конкурса на звание «Лучший орган территориального общественного самоуправления» в муниципальном образовании Тихорецкий район за 2019 год;</w:t>
            </w:r>
          </w:p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 ежегодном отчете главы муниципального образования Тихорецкий район о результатах своей деятельности и деятельности администрации муниципального образования      за 2019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 Об утверждении отчета о выполнении в 2019 году Программы приватизации объектов муниципальной собственности муниципального образования Тихорецкий район на 2019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Об отчете</w:t>
            </w:r>
            <w:r>
              <w:rPr>
                <w:sz w:val="28"/>
                <w:szCs w:val="28"/>
              </w:rPr>
              <w:t xml:space="preserve"> контрольно-счетной палаты муниципального образования Тихорецкий район в 2019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</w:t>
            </w:r>
          </w:p>
        </w:tc>
        <w:tc>
          <w:tcPr>
            <w:tcW w:w="7938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годового отчета об исполнении бюджета муниципального образования Тихорецкий район за 2019 год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выполнения индикативного плана социально-экономического развития муниципального образования Тихорецкий район на 2019 год (по итогам 2019 год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правила землепользования и застройки Еремизино-Борисовского, Отрадненского, Хоперского сельских поселений Тихорецкого района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ходе выполнения индикативного плана социально-экономического развития муниципального образования Тихорецкий район на 2020 год (по итогам 1 квартала                        2020 года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и дополнений в устав муниципального образования Тихорецкий район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ключении в Перечень земельных участков, предназначенных для предоставления в аренду гражданам, имеющим трех и более детей, а также исключение из него земельных участков, по которым с гражданами, имеющими трех и более детей, заключены договоры аренды (в соответствии со статьей 6 Закона Краснодарского края от                 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;</w:t>
            </w:r>
          </w:p>
          <w:p>
            <w:pPr>
              <w:pStyle w:val="Normal"/>
              <w:spacing w:lineRule="auto" w:line="22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07 августа 2008 года № 60, протокол № 3 «Об утверждении Положения о порядке владения, пользования и распоряжения объектами муниципальной собственности муниципального образования Тихорецкий район»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сентябрь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 ходе выполнения индикативного плана социально-экономического развития муниципального образования Тихорецкий район на 2020 год </w:t>
            </w:r>
            <w:r>
              <w:rPr>
                <w:bCs/>
                <w:sz w:val="28"/>
                <w:szCs w:val="28"/>
              </w:rPr>
              <w:t>(по итогам 1 полугодия                2020 года)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мероприятиях по подготовке объектов жилищно-коммунального хозяйства муниципального образования Тихорецкий район к работе в зимних условия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Тихорецкого районного Совета народных депутатов от 27 марта 1992 года «О пообъектном формировании муниципальной собственности Тихорецкого района»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т 25 декабря 2008 года                              № 118 (п.8) «Об утверждении перечня муниципального имущества муниципального образования Тихорецкий район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.</w:t>
            </w:r>
          </w:p>
          <w:p>
            <w:pPr>
              <w:pStyle w:val="Normal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декабр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тверждении индикативного плана социально-экономического развития муниципального образования Тихорецкий район на 2021 год и на плановый период 2022 и 2023 годов;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бюджете муниципального образования Тихорецкий район на 2021 год и на плановый период 2022 и 2023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плане работы Совета муниципального образования Тихорецкий район на 2020 год.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внесении изменений в решение о бюджете муниципального образования Тихорецкий район на 2020 год и на плановый период 2021 и 2022 год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 внесении изменений в решение Совета муниципального образования Тихорецкий район об утверждении Положения о бюджетном процессе в муниципальном образовании Тихорецкий райо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даче согласия на безвозмездную передачу муниципального имущества муниципального образования Тихорецкий район в муниципальную собственность городского и сельских поселений Тихорецкого района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3. Заседание Президиума Совета муниципального образования Тихорецкий район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закупок для муниципальных нужд в муниципальном образовании Тихорецкий рай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районной межведомственной  антинаркотической комиссии Тихорецк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решения Совета муниципального образования Тихорецкий район «Об утверждении плана социально-экономического развития муниципального образования Тихорецкий район на 2019 год и плановый период 2020 и 2021 год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витии малых форм хозяйствования в муниципальном образовании Тихорецкий рай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Совета молодых депутатов при Совете муниципального образования Тихорецкий рай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4.Депутатская деятельность</w:t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3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тетов Совета муниципального образования Тихорецкий район с рассмотрением вопросов, включаемых в повестки дня сессий Совета, а также вопросов, относящихся к их компетенц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фракции Всероссийской политической партии «ЕДИНАЯ РОССИЯ» в Совете муниципального образования Тихорецкий район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избирательных округах: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граждан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речи с избирателями в округах;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астие в собраниях, публичных мероприятиях, проводимых на территории избирательного округа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составе комиссий, рабочих групп, созданных органами местного самоуправления муниципального образования Тихорецкий район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муниципального образования Тихорецкий рай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Совета муниципального образования Тихорецкий район в средствах массовой информаци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дготовка и размещение материалов о деятельности Совета муниципального образования  Тихорецкий район на официальном сайте Совет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депутатских запросов, обращений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ещаемости депутатами сессий Совета, заседаний постоянных комитетов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заимодействие Совета муниципального образования Тихорецкий район с Советом молодых депутатов Тихорецкого район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М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рганами местного самоуправления Краснодарского края в рамках заключенных соглашений о сотрудничестве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еминарах профессионального усовершенствования и других мероприятиях, проводимых Законодательным Собранием Краснодарского кра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и обмен информацией между Советом муниципального образования Тихорецкий район и Тихорецкой межрайонной прокуратурой  по вопросам муниципального нормотворчеств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Взаимодействие с органами местного самоуправления </w:t>
      </w:r>
    </w:p>
    <w:p>
      <w:pPr>
        <w:pStyle w:val="Normal"/>
        <w:jc w:val="center"/>
        <w:rPr/>
      </w:pPr>
      <w:r>
        <w:rPr/>
        <w:t>поселений район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, вопр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Совета муниципального образования Тихорецкий район в работе представительных органов посе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путатов Совета муниципального образования Тихорецкий район в избирательных кампаниях                  «Выборы-2020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казание методической и практической помощи в организации деятельности представительных органов поселений, их взаимодействии с администрациями посе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по обеспечению деятельности Совета</w:t>
      </w:r>
    </w:p>
    <w:p>
      <w:pPr>
        <w:pStyle w:val="Normal"/>
        <w:spacing w:lineRule="auto" w:line="240" w:before="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Тихорецкий район                                                                        В.В. Никифорова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8:00Z</dcterms:created>
  <dc:creator>Людмила</dc:creator>
  <dc:description/>
  <cp:keywords/>
  <dc:language>en-US</dc:language>
  <cp:lastModifiedBy>Админ</cp:lastModifiedBy>
  <cp:lastPrinted>2019-12-16T14:05:00Z</cp:lastPrinted>
  <dcterms:modified xsi:type="dcterms:W3CDTF">2019-12-19T11:52:00Z</dcterms:modified>
  <cp:revision>27</cp:revision>
  <dc:subject/>
  <dc:title/>
</cp:coreProperties>
</file>