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ge">
              <wp:posOffset>367030</wp:posOffset>
            </wp:positionV>
            <wp:extent cx="488950" cy="616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МУНИЦИПАЛЬНОГО ОБРАЗОВАНИЯ 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ХОРЕЦКИЙ РАЙОН 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от 27 сентября 2018 года                                                                                    № 11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г. Тихоре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  <w:r>
        <w:rPr>
          <w:b/>
          <w:spacing w:val="-5"/>
          <w:sz w:val="28"/>
          <w:szCs w:val="28"/>
        </w:rPr>
        <w:t xml:space="preserve"> о </w:t>
      </w:r>
      <w:r>
        <w:rPr>
          <w:b/>
          <w:spacing w:val="-6"/>
          <w:sz w:val="28"/>
          <w:szCs w:val="28"/>
        </w:rPr>
        <w:t xml:space="preserve">бюджетном процессе </w:t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в муниципальном образовании </w:t>
      </w:r>
      <w:r>
        <w:rPr>
          <w:b/>
          <w:spacing w:val="1"/>
          <w:sz w:val="28"/>
          <w:szCs w:val="28"/>
        </w:rPr>
        <w:t>Тихорецкий район</w:t>
      </w:r>
    </w:p>
    <w:p>
      <w:pPr>
        <w:pStyle w:val="Normal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приведения Положения о бюджетном процессе в муниципальном образовании Тихорецкий район в соответствие с требованиями бюджетного законодательства Российской Федерации и Краснодарского края, совершенствования бюджетного процесса в муниципальном образовании Тихорецкий район Совет муниципального образования Тихорецкий район        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Положение</w:t>
      </w:r>
      <w:r>
        <w:rPr>
          <w:spacing w:val="-5"/>
          <w:sz w:val="28"/>
          <w:szCs w:val="28"/>
        </w:rPr>
        <w:t xml:space="preserve"> о </w:t>
      </w:r>
      <w:r>
        <w:rPr>
          <w:spacing w:val="-6"/>
          <w:sz w:val="28"/>
          <w:szCs w:val="28"/>
        </w:rPr>
        <w:t xml:space="preserve">бюджетном процессе в муниципальном обрaзовaнии </w:t>
      </w:r>
      <w:r>
        <w:rPr>
          <w:spacing w:val="1"/>
          <w:sz w:val="28"/>
          <w:szCs w:val="28"/>
        </w:rPr>
        <w:t xml:space="preserve">Тихорецкий район (прилагается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и силу решения Совета муниципального образования Тихорецкий район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 26 апреля 2012 года № 460 «Об утверждении Положения о бюджетном процессе в муниципальном образовании Тихорецкий район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 14 ноября 2013 года № 19 «О внесении изменений в решение Совета муниципального образования Тихорецкий район от 26 апреля 2012 года № 460 «Об утверждении Положения о бюджетном процессе в муниципальном образовании Тихорецкий район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 30 октября 2014 года № 87 «О внесении изменений в решение Совета муниципального образования Тихорецкий район от 26 апреля 2012 года № 460 «Об утверждении Положения о бюджетном процессе в муниципальном образовании Тихорецкий район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6 ноября 2015 года № 184 «О внесении изменений в решение Совета муниципального образования Тихорецкий район от 26 апреля 2012 года № 460 «Об утверждении Положения о бюджетном процессе в муниципальном образовании Тихорец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рганизацию выполнения настоящего решения возложить на первого заместителя главы муниципального образования Тихорецкий район                         Н.В. Муравскую.</w:t>
      </w:r>
    </w:p>
    <w:p>
      <w:pPr>
        <w:pStyle w:val="Normal"/>
        <w:ind w:firstLine="708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решения возложить на комитет по финансово-бюджетной, налоговой и экономической политике, инвестициям и социально-экономическому развитию территорий Совета муниципального образования Тихорецкий район (Чумак).</w:t>
      </w:r>
    </w:p>
    <w:p>
      <w:pPr>
        <w:pStyle w:val="Normal"/>
        <w:ind w:firstLine="720"/>
        <w:jc w:val="both"/>
        <w:rPr/>
      </w:pPr>
      <w:bookmarkStart w:id="0" w:name="sub_108"/>
      <w:bookmarkEnd w:id="0"/>
      <w:r>
        <w:rPr>
          <w:sz w:val="28"/>
          <w:szCs w:val="28"/>
        </w:rPr>
        <w:t>5.Управлению по обеспечению деятельности Совета муниципального образования Тихорецкий район (Максименко) обеспечить опубликование настоящего решения в газете «Тихорецкие вести» и его размещение на официальном сайте Совета муниципального образования Тихорец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bookmarkStart w:id="1" w:name="sub_108"/>
      <w:bookmarkEnd w:id="1"/>
      <w:r>
        <w:rPr>
          <w:sz w:val="28"/>
          <w:szCs w:val="28"/>
        </w:rPr>
        <w:t>6.Настоящее решение вступает в силу со дня его подписания и распространяется на правоотношения, возникшие при составлении проекта бюджета муниципального образования Тихорецкий район на 2019 год и плановый период 2020 и 2021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Тихорецкий район                                                 </w:t>
        <w:tab/>
        <w:tab/>
        <w:t xml:space="preserve">                   А.А. Перепе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Heading"/>
        <w:jc w:val="left"/>
        <w:rPr/>
      </w:pPr>
      <w:r>
        <w:rPr>
          <w:sz w:val="28"/>
          <w:szCs w:val="28"/>
        </w:rPr>
        <w:t>образования Тихорецкий район                                                                 А.Х. Зот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b/>
      <w:bCs/>
      <w:color w:val="000080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 вступил в силу"/>
    <w:qFormat/>
    <w:rPr>
      <w:b/>
      <w:bCs/>
      <w:color w:val="000000"/>
      <w:shd w:fill="D8EDE8" w:val="clear"/>
    </w:rPr>
  </w:style>
  <w:style w:type="character" w:styleId="Style17">
    <w:name w:val="Утратил силу"/>
    <w:qFormat/>
    <w:rPr>
      <w:b/>
      <w:bCs/>
      <w:strike/>
      <w:color w:val="666600"/>
    </w:rPr>
  </w:style>
  <w:style w:type="character" w:styleId="Style18">
    <w:name w:val="Название Знак"/>
    <w:qFormat/>
    <w:rPr>
      <w:sz w:val="32"/>
      <w:szCs w:val="24"/>
    </w:rPr>
  </w:style>
  <w:style w:type="character" w:styleId="Style19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52:00Z</dcterms:created>
  <dc:creator>fin25</dc:creator>
  <dc:description/>
  <cp:keywords/>
  <dc:language>en-US</dc:language>
  <cp:lastModifiedBy>admin</cp:lastModifiedBy>
  <cp:lastPrinted>2018-09-18T14:23:00Z</cp:lastPrinted>
  <dcterms:modified xsi:type="dcterms:W3CDTF">2018-09-27T10:35:00Z</dcterms:modified>
  <cp:revision>11</cp:revision>
  <dc:subject/>
  <dc:title>межбюджетные трансферты</dc:title>
</cp:coreProperties>
</file>