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 Тихорец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ложения</w:t>
      </w:r>
      <w:r>
        <w:rPr>
          <w:spacing w:val="-5"/>
          <w:sz w:val="28"/>
          <w:szCs w:val="28"/>
        </w:rPr>
        <w:t xml:space="preserve"> о </w:t>
      </w:r>
      <w:r>
        <w:rPr>
          <w:spacing w:val="-6"/>
          <w:sz w:val="28"/>
          <w:szCs w:val="28"/>
        </w:rPr>
        <w:t xml:space="preserve">бюджетном процессе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муниципальном образовании </w:t>
      </w:r>
      <w:r>
        <w:rPr>
          <w:spacing w:val="1"/>
          <w:sz w:val="28"/>
          <w:szCs w:val="28"/>
        </w:rPr>
        <w:t>Тихорец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требованиями Бюджетного Кодекса Российской Федерации и положением о бюджетном процессе в Краснодарском крае, на рассмотрение и утверждение на сессии Совета муниципального образования Тихорецкий район выносится решение об утверждении бюджетного процесса и о признании утратившими силу действующего положения о бюджетном процессе и внесенных в него изме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оснулись формулировок общих положений, полномочий участников бюджетного процесса, формирования доходов и расходов бюджета муниципального района, порядка составления, уточнен порядок рассмотрения и утверждения решения о бюджете муниципального района и внесения изменений в него, а также порядок составления годового отчета об исполнении бюджета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ксте документа понятие «основные направления бюджетной и налоговой политики муниципального образования Тихорецкий район» приведено в соответствие со ст. 172 Бюджетного Кодекса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Общие положения» в правовую основу бюджетного процесса в муниципальном образовании Тихорецкий район включен устав муниципального образования Тихорец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 Положения о бюджетном процессе в Краснодарском крае в бюджетные полномочия финансового управления добавлены полномочия по ведению учету и осуществлению хранения решений налоговых органов о взыскании налога, сбора, страхового взноса, пеней и штраф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едены в соответствие с положением о бюджетном процессе в Краснодарском крае бюджетные права руководителя финансового управления, а именно исключ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менение мер принуждения к нарушителям бюджетного законодательства РФ, предусмотренные Бюджетным Кодексом Р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аво выносить предупреждение участникам бюджетного процесса о ненадлежащем исполнении бюджетного процес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очнены бюджетные полномочия главных администраторов (администраторов) источников финансирования дефицита бюджета в отношении безнадежной (нереальной) к взысканию задолженности по платежам в бюджет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.1 установлен срок принятия муниципальных правовых актов, регулирующих бюджетные правоотношения, приводящие к изменению доходов бюджета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лена обязанность возврата остатков предоставленных субсидий муниципальным бюджетным и автономным учреждениям в бюджет муниципального района в объеме соответствующем не достигнутым показателям муниципального за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н в соответствие требованиям Бюджетного Кодекса Российской Федерации и положению о бюджетном процессе в Краснодарском крае раздел «Составление, рассмотрение проекта бюджета муниципального района и утверждение бюджета муниципального района, и внесение в него измене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раздел «Годовой отчет об исполнении бюджета муниципального образования» в ч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иведен в соответствие с Законом Краснодарского края «О бюджетном процессе в Краснодарском крае» порядок проведения внешней проверки годового отч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сключены утратившие силу показатели, предоставляемые отдельными приложениями к решению об утверждении годового отчета об исполнении бюджета муниципальн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нятие рассматриваемого проекта решения позволит привести Положение о бюджетном процессе в соответствие с требованиями бюджетного законодательства Российской Федерации и Краснодарского кр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Тихорецкий район</w:t>
        <w:tab/>
        <w:tab/>
        <w:t xml:space="preserve">                                            Е.А.Мармута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45:00Z</dcterms:created>
  <dc:creator>fin</dc:creator>
  <dc:description/>
  <cp:keywords/>
  <dc:language>en-US</dc:language>
  <cp:lastModifiedBy>fin18</cp:lastModifiedBy>
  <cp:lastPrinted>2018-09-19T10:57:00Z</cp:lastPrinted>
  <dcterms:modified xsi:type="dcterms:W3CDTF">2018-09-19T07:59:00Z</dcterms:modified>
  <cp:revision>5</cp:revision>
  <dc:subject/>
  <dc:title>ПОЯСНИТЕЛЬНАЯ ЗАПИСКА</dc:title>
</cp:coreProperties>
</file>