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495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194"/>
            </w:tblGrid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2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 решению Совета муниципального образования Тихорецкий район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ind w:left="-23" w:right="-13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25 ноября 2021 года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263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10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муниципальног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7 декабря 2020 года № 191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(в редакции решения Совета муниципального 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ind w:left="-23" w:right="-13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25 ноября 2021 года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263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ind w:left="-23" w:right="-136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2 и 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18"/>
        <w:gridCol w:w="1417"/>
        <w:gridCol w:w="1276"/>
        <w:gridCol w:w="1276"/>
        <w:gridCol w:w="1417"/>
        <w:gridCol w:w="1418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18"/>
        <w:gridCol w:w="1417"/>
        <w:gridCol w:w="1276"/>
        <w:gridCol w:w="1276"/>
        <w:gridCol w:w="1417"/>
        <w:gridCol w:w="1418"/>
      </w:tblGrid>
      <w:tr>
        <w:trPr>
          <w:tblHeader w:val="true"/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0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8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9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,0</w:t>
            </w:r>
          </w:p>
        </w:tc>
      </w:tr>
      <w:tr>
        <w:trPr>
          <w:trHeight w:val="8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1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,5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4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3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–</w:t>
            </w: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–</w:t>
            </w: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–</w:t>
            </w: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–</w:t>
            </w:r>
            <w:r>
              <w:rPr/>
              <w:t> 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38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0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17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7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1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465,6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46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16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46,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41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4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1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8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019,2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995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84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5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6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6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8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0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4,1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82,7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0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50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2,7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8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6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6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 (муниципального) внутренне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–</w:t>
            </w: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8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–</w:t>
            </w:r>
            <w:r>
              <w:rPr/>
              <w:t> 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76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7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76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7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440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04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36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03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33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1977,4»</w:t>
            </w:r>
          </w:p>
        </w:tc>
      </w:tr>
    </w:tbl>
    <w:p>
      <w:pPr>
        <w:pStyle w:val="Normal"/>
        <w:ind w:left="-18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начальника финансовог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И.Б. Болды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1-11-17T17:40:00Z</cp:lastPrinted>
  <dcterms:modified xsi:type="dcterms:W3CDTF">2021-11-25T06:06:00Z</dcterms:modified>
  <cp:revision>358</cp:revision>
  <dc:subject/>
  <dc:title>ПРИЛОЖЕНИЕ № 4</dc:title>
</cp:coreProperties>
</file>