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 ноя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63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9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 ноя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63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126" w:right="-136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227"/>
        <w:gridCol w:w="850"/>
        <w:gridCol w:w="709"/>
        <w:gridCol w:w="709"/>
        <w:gridCol w:w="1842"/>
        <w:gridCol w:w="993"/>
        <w:gridCol w:w="1702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233"/>
        <w:gridCol w:w="902"/>
        <w:gridCol w:w="705"/>
        <w:gridCol w:w="705"/>
        <w:gridCol w:w="1837"/>
        <w:gridCol w:w="986"/>
        <w:gridCol w:w="1669"/>
      </w:tblGrid>
      <w:tr>
        <w:trPr>
          <w:tblHeader w:val="true"/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95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4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1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1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управления развитием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 в муниципальном образовании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04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04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Казачество Тихорецкого район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Казачество Тихорецкого район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ихорецкого районного казачьего обще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101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101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единой дежурно-диспетчерской служб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единой дежурно-диспетчерской служб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сельского хозяйств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сельского хозяйств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в сельском хозяйств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победителей соревнования по уборке зерновых колосовых и зернобобовых культу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1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1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 в документы территориального планирования и градостроительного зонир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1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9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9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управления развитием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9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9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в соответствии с решением Совета муниципального образования Тихорецкий район от 7 августа 2008 года № 46 «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 в муниципальном образовании Тихорецкий район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12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9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12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9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оказанию услуг по сбору и обобщению информации о качестве условий осуществления образовательной деятельности, осуществляемой муниципальными образовательными учреждениями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тоимости земельных участков, стоимости права заключения договоров аренды земельных участков, числящихся в реестре муниципальной собственности, находящихся в неразграниченной государственной собствен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на содержание муниципального имуще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2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2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1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1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1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1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, посвященных Новому году и Рождеству, в том числе по поощрению детей, состоящих на профилактическом учете, находящихся в трудной жизненной ситуации, детей из малообеспеченных и многодетных семей, одаренных де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10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10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9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1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минимизации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минимизации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111</cp:lastModifiedBy>
  <cp:lastPrinted>2021-11-17T17:42:00Z</cp:lastPrinted>
  <dcterms:modified xsi:type="dcterms:W3CDTF">2021-11-25T06:07:00Z</dcterms:modified>
  <cp:revision>50</cp:revision>
  <dc:subject/>
  <dc:title>ПРИЛОЖЕНИЕ № 4</dc:title>
</cp:coreProperties>
</file>