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5040" w:leader="none"/>
          <w:tab w:val="left" w:pos="14317" w:leader="none"/>
        </w:tabs>
        <w:ind w:left="5040" w:right="-993" w:firstLine="545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Heading"/>
        <w:tabs>
          <w:tab w:val="clear" w:pos="851"/>
          <w:tab w:val="left" w:pos="5040" w:leader="none"/>
          <w:tab w:val="left" w:pos="14317" w:leader="none"/>
        </w:tabs>
        <w:ind w:left="5040" w:right="-993" w:firstLine="5450"/>
        <w:jc w:val="left"/>
        <w:rPr>
          <w:sz w:val="24"/>
          <w:szCs w:val="24"/>
        </w:rPr>
      </w:pPr>
      <w:r>
        <w:rPr>
          <w:sz w:val="24"/>
          <w:szCs w:val="24"/>
        </w:rPr>
        <w:t>к решению Совета муниципального</w:t>
      </w:r>
    </w:p>
    <w:p>
      <w:pPr>
        <w:pStyle w:val="Heading"/>
        <w:tabs>
          <w:tab w:val="clear" w:pos="851"/>
          <w:tab w:val="left" w:pos="5040" w:leader="none"/>
          <w:tab w:val="left" w:pos="14317" w:leader="none"/>
        </w:tabs>
        <w:ind w:left="5040" w:right="-993" w:firstLine="5450"/>
        <w:jc w:val="left"/>
        <w:rPr>
          <w:sz w:val="24"/>
          <w:szCs w:val="24"/>
        </w:rPr>
      </w:pPr>
      <w:r>
        <w:rPr>
          <w:sz w:val="24"/>
          <w:szCs w:val="24"/>
        </w:rPr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firstLine="5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24 февраля 2022 года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u w:val="single"/>
        </w:rPr>
        <w:t>299</w:t>
      </w:r>
    </w:p>
    <w:p>
      <w:pPr>
        <w:pStyle w:val="Heading"/>
        <w:ind w:left="5040" w:firstLine="545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5040" w:firstLine="545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040" w:firstLine="5450"/>
        <w:jc w:val="left"/>
        <w:rPr>
          <w:sz w:val="24"/>
          <w:szCs w:val="24"/>
        </w:rPr>
      </w:pPr>
      <w:r>
        <w:rPr>
          <w:sz w:val="24"/>
          <w:szCs w:val="24"/>
        </w:rPr>
        <w:t>«Приложение</w:t>
      </w:r>
    </w:p>
    <w:p>
      <w:pPr>
        <w:pStyle w:val="Heading"/>
        <w:ind w:left="5040" w:firstLine="545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040" w:firstLine="5450"/>
        <w:jc w:val="lef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Heading"/>
        <w:ind w:left="5040" w:firstLine="5450"/>
        <w:jc w:val="left"/>
        <w:rPr>
          <w:sz w:val="24"/>
          <w:szCs w:val="24"/>
        </w:rPr>
      </w:pPr>
      <w:r>
        <w:rPr>
          <w:sz w:val="24"/>
          <w:szCs w:val="24"/>
        </w:rPr>
        <w:t>решением Совета муниципального</w:t>
      </w:r>
    </w:p>
    <w:p>
      <w:pPr>
        <w:pStyle w:val="Heading"/>
        <w:ind w:left="5040" w:firstLine="5450"/>
        <w:jc w:val="left"/>
        <w:rPr>
          <w:sz w:val="24"/>
          <w:szCs w:val="24"/>
        </w:rPr>
      </w:pPr>
      <w:r>
        <w:rPr>
          <w:sz w:val="24"/>
          <w:szCs w:val="24"/>
        </w:rPr>
        <w:t>образования Тихорецкий район</w:t>
      </w:r>
    </w:p>
    <w:p>
      <w:pPr>
        <w:pStyle w:val="Normal"/>
        <w:shd w:fill="FFFFFF" w:val="clear"/>
        <w:spacing w:lineRule="exact" w:line="326"/>
        <w:ind w:left="5040" w:firstLine="5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7 августа 2020 года № 169</w:t>
      </w:r>
    </w:p>
    <w:p>
      <w:pPr>
        <w:pStyle w:val="Normal"/>
        <w:shd w:fill="FFFFFF" w:val="clear"/>
        <w:spacing w:lineRule="exact" w:line="326"/>
        <w:ind w:left="5040" w:firstLine="5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 редакции решения Совета</w:t>
      </w:r>
    </w:p>
    <w:p>
      <w:pPr>
        <w:pStyle w:val="Normal"/>
        <w:shd w:fill="FFFFFF" w:val="clear"/>
        <w:spacing w:lineRule="exact" w:line="326"/>
        <w:ind w:left="5040" w:firstLine="5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26"/>
        <w:ind w:left="5040" w:firstLine="54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хорецкий район </w:t>
      </w:r>
    </w:p>
    <w:p>
      <w:pPr>
        <w:pStyle w:val="Normal"/>
        <w:shd w:fill="FFFFFF" w:val="clear"/>
        <w:spacing w:lineRule="exact" w:line="326"/>
        <w:ind w:left="5040" w:firstLine="5450"/>
        <w:rPr/>
      </w:pPr>
      <w:r>
        <w:rPr>
          <w:color w:val="000000"/>
          <w:sz w:val="24"/>
          <w:szCs w:val="24"/>
        </w:rPr>
        <w:t xml:space="preserve">от </w:t>
      </w:r>
      <w:r>
        <w:rPr>
          <w:color w:val="000000"/>
          <w:sz w:val="24"/>
          <w:szCs w:val="24"/>
          <w:u w:val="single"/>
        </w:rPr>
        <w:t>24 февраля 2022 года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u w:val="single"/>
        </w:rPr>
        <w:t>299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exact" w:line="326" w:before="1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ЕРЕЧЕНЬ </w:t>
      </w:r>
    </w:p>
    <w:p>
      <w:pPr>
        <w:pStyle w:val="Normal"/>
        <w:tabs>
          <w:tab w:val="clear" w:pos="851"/>
          <w:tab w:val="left" w:pos="14317" w:leader="none"/>
        </w:tabs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земельных участков, предназначенных для предоставления в собственность бесплатно в целях индивидуального</w:t>
      </w:r>
    </w:p>
    <w:p>
      <w:pPr>
        <w:pStyle w:val="Normal"/>
        <w:tabs>
          <w:tab w:val="clear" w:pos="851"/>
          <w:tab w:val="left" w:pos="14317" w:leader="none"/>
        </w:tabs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жилищного строительства или ведения личного подсобного хозяйства в границах населенного пункта </w:t>
      </w:r>
    </w:p>
    <w:p>
      <w:pPr>
        <w:pStyle w:val="Normal"/>
        <w:tabs>
          <w:tab w:val="clear" w:pos="851"/>
          <w:tab w:val="left" w:pos="14317" w:leader="none"/>
        </w:tabs>
        <w:jc w:val="center"/>
        <w:rPr/>
      </w:pPr>
      <w:r>
        <w:rPr>
          <w:iCs/>
          <w:sz w:val="24"/>
          <w:szCs w:val="24"/>
        </w:rPr>
        <w:t>(приусадебный земельный участок) гражданам, имеющим трех и более детей</w:t>
      </w:r>
    </w:p>
    <w:p>
      <w:pPr>
        <w:pStyle w:val="Normal"/>
        <w:shd w:fill="FFFFFF" w:val="clear"/>
        <w:spacing w:lineRule="exact" w:line="326" w:before="19" w:after="0"/>
        <w:ind w:left="10" w:hanging="0"/>
        <w:jc w:val="cente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2"/>
        <w:gridCol w:w="3152"/>
        <w:gridCol w:w="1134"/>
        <w:gridCol w:w="2268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 земельного участ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,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го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25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аничения в использовании</w:t>
            </w:r>
          </w:p>
          <w:p>
            <w:pPr>
              <w:pStyle w:val="Normal"/>
              <w:spacing w:lineRule="exact" w:line="326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</w:t>
            </w:r>
          </w:p>
          <w:p>
            <w:pPr>
              <w:pStyle w:val="Normal"/>
              <w:spacing w:lineRule="exact" w:line="326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6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50 лет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ой власти, в 50 метрах в южном направлении от земельного участка с кадастровым номером 23:32:0603008: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4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-ца Алексеевская, ул. Восточная, вблизи земельного участка с кадастровым номером 23:32:0603008: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го жилищного строительства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Восточная, в 25 метрах в юго-западном направлении от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дастровым номером 23:32:0603008: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Восточная, в 62 метрах в юго-западном направлении от земельного участка с кадастровым номером 23:32:0603008: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8:528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Восточная, в 43 метрах в юго-западном направлении от земельного участка с кадастровым номером 23:32:0603008: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660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Космонавтов, в 73 метрах в юго-восточном направлении от земельного участка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дастровым номеро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662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Космонавтов, в 92 метрах в юго- восточном направлении от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дастровым номером 23:32:0603007: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жилищного 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000000:209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Космонавтов, в 111 метрах в юго-восточном направлении от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дастровым номером 23:32:0603008: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000000:209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Алексеевская, ул. Школьная, в 163 метрах в юго-западном направлении от земельного участк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дастровым номером 23:32:0603007: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23:32:0603007:65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Школьная, в 45 метрах в юго-западном направлении от земельного участка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дастровым номером 23:32:0603007: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65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Школьная, в 22 метрах в южном направлении от земельного участка с кадастровым номером 23:32:0603007: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65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Алексеевская, ул. Школьная, южнее от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дастровым номером 23:32:0603007: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661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-ца Алексеевская, ул. Школьная, в 142 метрах в юго-западном направлении от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дастровым номеро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3007:663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ст-ца Алексеевская, ул. Школьная, в 121 метре в юго-западном направлении от земельного участк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 кадастровым номером 23:32:0603007: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1007:22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1007:21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23:32:0601007:41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1007:41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1007:420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53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частично расположен в охранной зоне воздушных линий электропередач (ст. 56 Земельного кодекса Российской</w:t>
            </w:r>
          </w:p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ции (далее – ЗК РФ), постановление Правительства Российской Федерации от 24.02.2009 </w:t>
            </w:r>
          </w:p>
          <w:p>
            <w:pPr>
              <w:pStyle w:val="Normal"/>
              <w:spacing w:lineRule="auto" w:line="276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далее – постановление Правительства </w:t>
            </w:r>
          </w:p>
          <w:p>
            <w:pPr>
              <w:pStyle w:val="Normal"/>
              <w:spacing w:lineRule="auto" w:line="276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от 24.02.2009 № 16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1007:49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веточная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1007:49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веточная,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1007:50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веточная,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под домами 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601007:504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Пригородный, 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веточная,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под домами 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902006:51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ст-ца Архангельская, ул. Поветкина, в 74,0 метрах в юго-западном направлении от угла жилого дома №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,0</w:t>
            </w:r>
          </w:p>
          <w:p>
            <w:pPr>
              <w:pStyle w:val="Normal"/>
              <w:spacing w:lineRule="exact" w:line="326"/>
              <w:ind w:righ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ия личного 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собного 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частично расположен в водоохранной зоне, зоне подтопления (ст. 56 ЗК РФ, ст. 65, 67.1 Водного кодекса Российской Федерации, далее – ВК РФ)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ждествен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4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Новорождественс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в 40 метрах западнее земельного участка с кадастровым номером 23:32:0202005: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ия личного подсобного хозяйств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частично расположен в водоохранной зоне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(ст. 56 З К РФ, ст. 65 ВК РФ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48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рождествен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 метрах западнее земельного участка с кадастровым номером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го подсоб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частично расположен в водоохранной зоне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. 56 З К РФ, ст. 65 ВК РФ)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49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рождественская, в 61,3 метра западнее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кадастровым номером 23:32:0202005: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частично расположен в водоохранной зоне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(ст. 56 З К РФ, ст. 65 ВК РФ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52</w:t>
            </w:r>
          </w:p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851"/>
                <w:tab w:val="center" w:pos="1222" w:leader="none"/>
              </w:tabs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рождествен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Фрунзе, в 100 метрах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ее земельного участка с кадастровым номером 23:32:0202005: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ия лич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го 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частично расположен в охранной зоне воздушных линий электропередач (ст. 56 ЗК РФ, постановление Правительства РФ от 24.02.2009 № 16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53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Новорождественс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в 180 метрах восточнее земельного участка с кадастровым номером 23:32:0202005: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частично расположен в охранной зоне воздушных линий электропередач (ст. 56 ЗК РФ, постановление Правительства РФ от 24.02.2009 № 16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55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рождествен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в 140 метрах восточнее земельного участка с кадастровым номером 23:32:0202005: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частично расположен в охранной зоне воздушных линий электропередач (ст. 56 ЗК РФ, постановление Правительства РФ от 24.02.2009 № 16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56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рождествен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вблизи земельного участка с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частично расположен в водоохранной зоне (ст. 56 ЗК РФ, ст. 65 ВК РФ) и охранной зоне</w:t>
            </w:r>
          </w:p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м номером 23:32:0202005: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х линий электропередач</w:t>
            </w:r>
          </w:p>
          <w:p>
            <w:pPr>
              <w:pStyle w:val="Normal"/>
              <w:ind w:right="11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. 56 ЗК РФ, постановление Правительства РФ от 24.02.2009 № 16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57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рождествен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Фрунзе, в 20 метрах восточнее земельного участка с кадастровым номером 23:32:0202005: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частично расположен в охранной зоне воздушных линий электропередач (ст. 56 ЗК РФ, постановление Правительства РФ от 24.02.2009 № 16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5:559</w:t>
            </w:r>
          </w:p>
          <w:p>
            <w:pPr>
              <w:pStyle w:val="Normal"/>
              <w:spacing w:lineRule="exact" w:line="326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рождествен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, в 120 метрах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ее земельного участк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кадастровым номером 23:32:0202005: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го хозяйства лич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202008:499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– угол жилого дома № 17 по улице Красной. Участок находится примерно в 50 метрах по направлению на северо-восток от ориентира. Почтовый адрес ориентира: Краснодарский край, Тихорецкий район, ст-ца Новорождестве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4,0</w:t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402010:44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 Садовый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Егорова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402010:446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 Садовый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Егорова,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жилые до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402010:460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 Садовый, ул. Егорова, 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метрах восточнее земельного участка с кадастровым номером 23:32:0402010: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го подсобного 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401000:750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 Степной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Гастелло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13:153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Терновс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очубея, 50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14:121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очубея, 69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15:44</w:t>
            </w:r>
          </w:p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Тернов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Кирова, 28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и под домами </w:t>
            </w:r>
          </w:p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15:45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Терновская,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 Кирова, 28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503006:189</w:t>
            </w:r>
          </w:p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Терновская, </w:t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 Север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4"/>
                <w:szCs w:val="24"/>
              </w:rPr>
              <w:t>земельные участки под личным подсобным</w:t>
            </w:r>
          </w:p>
          <w:p>
            <w:pPr>
              <w:pStyle w:val="Normal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овецкое сельское посе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03:967</w:t>
            </w:r>
          </w:p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Фастовец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тавская, 28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 стоящие усадебные жилые дома для ведения личного подсобного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left="-108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left="-108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spacing w:lineRule="exact" w:line="326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3:195</w:t>
            </w:r>
          </w:p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Фастовец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2/1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</w:t>
            </w:r>
          </w:p>
          <w:p>
            <w:pPr>
              <w:pStyle w:val="Normal"/>
              <w:ind w:left="-108"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6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32:0302017:277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-ца Фастовец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индивидуального </w:t>
            </w:r>
          </w:p>
          <w:p>
            <w:pPr>
              <w:pStyle w:val="Normal"/>
              <w:ind w:right="-19" w:hanging="0"/>
              <w:jc w:val="center"/>
              <w:rPr/>
            </w:pPr>
            <w:r>
              <w:rPr>
                <w:sz w:val="24"/>
                <w:szCs w:val="24"/>
              </w:rPr>
              <w:t>жилищного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частично расположен в охранной зоне воздушных линий электропередач (ст. 56 ЗК РФ, постановление Правительства РФ от 24.02.2009 № 160)»</w:t>
            </w:r>
          </w:p>
        </w:tc>
      </w:tr>
    </w:tbl>
    <w:p>
      <w:pPr>
        <w:pStyle w:val="Normal"/>
        <w:shd w:fill="FFFFFF" w:val="clear"/>
        <w:spacing w:lineRule="exact" w: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 управления муниципальных</w:t>
      </w:r>
    </w:p>
    <w:p>
      <w:pPr>
        <w:pStyle w:val="Normal"/>
        <w:shd w:fill="FFFFFF" w:val="clear"/>
        <w:spacing w:lineRule="exact" w:line="326"/>
        <w:ind w:left="1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урсов администрации муниципального</w:t>
      </w:r>
    </w:p>
    <w:p>
      <w:pPr>
        <w:pStyle w:val="Normal"/>
        <w:shd w:fill="FFFFFF" w:val="clear"/>
        <w:spacing w:lineRule="exact" w:line="326"/>
        <w:ind w:left="1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образования </w:t>
      </w:r>
      <w:r>
        <w:rPr>
          <w:spacing w:val="-2"/>
          <w:sz w:val="24"/>
          <w:szCs w:val="24"/>
        </w:rPr>
        <w:t xml:space="preserve">Тихорецкий район </w:t>
      </w:r>
      <w:r>
        <w:rPr>
          <w:sz w:val="24"/>
          <w:szCs w:val="24"/>
        </w:rPr>
        <w:t xml:space="preserve">  </w:t>
        <w:tab/>
        <w:tab/>
        <w:t xml:space="preserve">                                                                                                                                              Ж.С. Скля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242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7695" w:leader="none"/>
        <w:tab w:val="left" w:pos="781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12:00Z</dcterms:created>
  <dc:creator>SECRET</dc:creator>
  <dc:description/>
  <cp:keywords/>
  <dc:language>en-US</dc:language>
  <cp:lastModifiedBy>111</cp:lastModifiedBy>
  <cp:lastPrinted>2022-02-10T21:14:00Z</cp:lastPrinted>
  <dcterms:modified xsi:type="dcterms:W3CDTF">2022-02-21T13:48:00Z</dcterms:modified>
  <cp:revision>424</cp:revision>
  <dc:subject/>
  <dc:title> </dc:title>
</cp:coreProperties>
</file>