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8.10.2021 г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58</w:t>
            </w:r>
          </w:p>
          <w:p>
            <w:pPr>
              <w:pStyle w:val="Normal"/>
              <w:tabs>
                <w:tab w:val="clear" w:pos="708"/>
                <w:tab w:val="left" w:pos="25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.8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0 года № 191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8.10.2021 г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58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-23" w:right="-136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1 год, предусмотренной приложением 13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085"/>
        <w:gridCol w:w="850"/>
        <w:gridCol w:w="709"/>
        <w:gridCol w:w="709"/>
        <w:gridCol w:w="1843"/>
        <w:gridCol w:w="992"/>
        <w:gridCol w:w="1843"/>
      </w:tblGrid>
      <w:tr>
        <w:trPr>
          <w:trHeight w:val="7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140"/>
        <w:gridCol w:w="798"/>
        <w:gridCol w:w="709"/>
        <w:gridCol w:w="709"/>
        <w:gridCol w:w="1843"/>
        <w:gridCol w:w="992"/>
        <w:gridCol w:w="1843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Формирование инвестиционной привлекательности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 район «Формирование инвестиционной привлекательности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вестиционной привлекательности в муниципальном образовании Тихорецкий райо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1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1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, содержание и организация деятельности аварийно-спасательных служб и (или) аварийно-спасательных формирований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тиводействию распространения новой коронавирусной инфекц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7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документы территориального планирования и градостроительного зониро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7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рректировке документов территориального планирования и градостроительного зонирования сельских поселе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7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7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Поддержка и развитие субъектов малого и среднего предпринимательства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Поддержка и развитие субъектов малого и среднего предпринимательства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муниципальных ресурсов администрации муниципального образования Тихорецкий райо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на содержание муниципальн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6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ереселение граждан из аварийного жилищного фонда, расположенного на территории сельских поселений муниципального образования Тихорецкий райо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беспечение устойчивого сокращения непригодного для проживания жилищного фон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ероприятие по определению суммы возмещения за изымаемые объекты недвижимого имущества аварийного жилищного фонда для муниципальных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031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031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«Доски Почета» муниципального образования Тихорецкий райо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казенного учреждения муниципального образования Тихорецкий район «Единая служба заказчика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глубленных медицинских осмотров занимающихся в муниципальных организациях дополнительного образования детей, осуществляющих деятельность в области физической культуры и спорта отрасли «Образование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 учрежде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ind w:left="-180" w:right="-81" w:firstLine="18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44:00Z</dcterms:created>
  <dc:creator>fin12</dc:creator>
  <dc:description/>
  <cp:keywords/>
  <dc:language>en-US</dc:language>
  <cp:lastModifiedBy>111</cp:lastModifiedBy>
  <cp:lastPrinted>2021-09-23T10:50:00Z</cp:lastPrinted>
  <dcterms:modified xsi:type="dcterms:W3CDTF">2021-10-25T15:01:00Z</dcterms:modified>
  <cp:revision>32</cp:revision>
  <dc:subject/>
  <dc:title>ПРИЛОЖЕНИЕ № 4</dc:title>
</cp:coreProperties>
</file>