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1438" w:hRule="atLeast"/>
        </w:trPr>
        <w:tc>
          <w:tcPr>
            <w:tcW w:w="648" w:type="dxa"/>
            <w:tcBorders/>
          </w:tcPr>
          <w:p>
            <w:pPr>
              <w:pStyle w:val="Normal"/>
              <w:snapToGrid w:val="false"/>
              <w:spacing w:before="0" w:after="200"/>
              <w:ind w:left="360" w:right="72" w:hanging="0"/>
              <w:rPr/>
            </w:pPr>
            <w:r>
              <w:rPr/>
            </w:r>
          </w:p>
        </w:tc>
        <w:tc>
          <w:tcPr>
            <w:tcW w:w="10247" w:type="dxa"/>
            <w:tcBorders/>
            <w:vAlign w:val="center"/>
          </w:tcPr>
          <w:tbl>
            <w:tblPr>
              <w:tblW w:w="4252" w:type="dxa"/>
              <w:jc w:val="left"/>
              <w:tblInd w:w="4091" w:type="dxa"/>
              <w:tblLayout w:type="fixed"/>
              <w:tblCellMar>
                <w:top w:w="0" w:type="dxa"/>
                <w:left w:w="108" w:type="dxa"/>
                <w:bottom w:w="0" w:type="dxa"/>
                <w:right w:w="108" w:type="dxa"/>
              </w:tblCellMar>
            </w:tblPr>
            <w:tblGrid>
              <w:gridCol w:w="4252"/>
            </w:tblGrid>
            <w:tr>
              <w:trPr>
                <w:trHeight w:val="2267" w:hRule="atLeast"/>
              </w:trPr>
              <w:tc>
                <w:tcPr>
                  <w:tcW w:w="4252" w:type="dxa"/>
                  <w:tcBorders/>
                  <w:vAlign w:val="center"/>
                </w:tcPr>
                <w:p>
                  <w:pPr>
                    <w:pStyle w:val="Normal"/>
                    <w:spacing w:lineRule="auto" w:line="240" w:before="0" w:after="0"/>
                    <w:ind w:left="-108" w:right="-108" w:hanging="0"/>
                    <w:rPr/>
                  </w:pPr>
                  <w:r>
                    <w:rPr/>
                    <w:t>Приложение 2</w:t>
                  </w:r>
                </w:p>
                <w:p>
                  <w:pPr>
                    <w:pStyle w:val="Normal"/>
                    <w:spacing w:lineRule="auto" w:line="240" w:before="0" w:after="0"/>
                    <w:ind w:left="-108" w:right="-108" w:hanging="0"/>
                    <w:rPr/>
                  </w:pPr>
                  <w:r>
                    <w:rPr/>
                    <w:t>к решению Совета муниципального образования Тихорецкий район</w:t>
                  </w:r>
                </w:p>
                <w:p>
                  <w:pPr>
                    <w:pStyle w:val="Normal"/>
                    <w:ind w:left="-23" w:right="-136" w:hanging="0"/>
                    <w:rPr/>
                  </w:pPr>
                  <w:r>
                    <w:rPr/>
                    <w:t xml:space="preserve">от </w:t>
                  </w:r>
                  <w:r>
                    <w:rPr>
                      <w:u w:val="single"/>
                    </w:rPr>
                    <w:t>28.10.2021 г.</w:t>
                  </w:r>
                  <w:r>
                    <w:rPr/>
                    <w:t xml:space="preserve"> № </w:t>
                  </w:r>
                  <w:r>
                    <w:rPr>
                      <w:u w:val="single"/>
                    </w:rPr>
                    <w:t>258</w:t>
                  </w:r>
                </w:p>
                <w:p>
                  <w:pPr>
                    <w:pStyle w:val="Normal"/>
                    <w:spacing w:lineRule="auto" w:line="240" w:before="0" w:after="0"/>
                    <w:ind w:left="-108" w:right="-108" w:hanging="0"/>
                    <w:rPr/>
                  </w:pPr>
                  <w:r>
                    <w:rPr/>
                  </w:r>
                </w:p>
                <w:p>
                  <w:pPr>
                    <w:pStyle w:val="Normal"/>
                    <w:spacing w:lineRule="auto" w:line="240" w:before="0" w:after="0"/>
                    <w:ind w:left="-108" w:right="-108" w:hanging="0"/>
                    <w:rPr/>
                  </w:pPr>
                  <w:r>
                    <w:rPr/>
                    <w:t>«Приложение 11</w:t>
                  </w:r>
                </w:p>
                <w:p>
                  <w:pPr>
                    <w:pStyle w:val="Normal"/>
                    <w:spacing w:lineRule="auto" w:line="240" w:before="0" w:after="0"/>
                    <w:ind w:left="-108" w:right="-108" w:hanging="0"/>
                    <w:rPr/>
                  </w:pPr>
                  <w:r>
                    <w:rPr/>
                  </w:r>
                </w:p>
                <w:p>
                  <w:pPr>
                    <w:pStyle w:val="Normal"/>
                    <w:spacing w:lineRule="auto" w:line="240" w:before="0" w:after="0"/>
                    <w:ind w:left="-108" w:right="-108" w:hanging="0"/>
                    <w:rPr/>
                  </w:pPr>
                  <w:r>
                    <w:rPr/>
                    <w:t>УТВЕРЖДЕНО</w:t>
                  </w:r>
                </w:p>
                <w:p>
                  <w:pPr>
                    <w:pStyle w:val="Normal"/>
                    <w:spacing w:lineRule="auto" w:line="240" w:before="0" w:after="0"/>
                    <w:ind w:left="-108" w:right="-108" w:hanging="0"/>
                    <w:rPr/>
                  </w:pPr>
                  <w:r>
                    <w:rPr/>
                    <w:t xml:space="preserve">решением Совета муниципального образования Тихорецкий район </w:t>
                  </w:r>
                </w:p>
                <w:p>
                  <w:pPr>
                    <w:pStyle w:val="Normal"/>
                    <w:spacing w:lineRule="auto" w:line="240" w:before="0" w:after="0"/>
                    <w:ind w:left="-108" w:right="-108" w:hanging="0"/>
                    <w:rPr/>
                  </w:pPr>
                  <w:r>
                    <w:rPr/>
                    <w:t xml:space="preserve">от 17 декабря 2020 года № 191 </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ind w:left="-23" w:right="-136" w:hanging="0"/>
                    <w:rPr/>
                  </w:pPr>
                  <w:r>
                    <w:rPr/>
                    <w:t xml:space="preserve">от </w:t>
                  </w:r>
                  <w:r>
                    <w:rPr>
                      <w:u w:val="single"/>
                    </w:rPr>
                    <w:t>28.10.2021 г.</w:t>
                  </w:r>
                  <w:r>
                    <w:rPr/>
                    <w:t xml:space="preserve"> № </w:t>
                  </w:r>
                  <w:r>
                    <w:rPr>
                      <w:u w:val="single"/>
                    </w:rPr>
                    <w:t>258</w:t>
                  </w:r>
                  <w:r>
                    <w:rPr>
                      <w:rFonts w:eastAsia="Times New Roman"/>
                      <w:lang w:eastAsia="ru-RU"/>
                    </w:rPr>
                    <w:t>)</w:t>
                  </w:r>
                </w:p>
                <w:p>
                  <w:pPr>
                    <w:pStyle w:val="Normal"/>
                    <w:spacing w:lineRule="auto" w:line="240" w:before="0" w:after="0"/>
                    <w:ind w:left="-108" w:right="-136" w:hanging="0"/>
                    <w:rPr>
                      <w:rFonts w:eastAsia="Times New Roman"/>
                      <w:sz w:val="24"/>
                      <w:szCs w:val="24"/>
                      <w:lang w:eastAsia="ru-RU"/>
                    </w:rPr>
                  </w:pPr>
                  <w:r>
                    <w:rPr>
                      <w:rFonts w:eastAsia="Times New Roman"/>
                      <w:sz w:val="24"/>
                      <w:szCs w:val="24"/>
                      <w:lang w:eastAsia="ru-RU"/>
                    </w:rPr>
                  </w:r>
                </w:p>
              </w:tc>
            </w:tr>
            <w:tr>
              <w:trPr>
                <w:trHeight w:val="242" w:hRule="atLeast"/>
              </w:trPr>
              <w:tc>
                <w:tcPr>
                  <w:tcW w:w="4252" w:type="dxa"/>
                  <w:tcBorders/>
                  <w:vAlign w:val="center"/>
                </w:tcPr>
                <w:p>
                  <w:pPr>
                    <w:pStyle w:val="Normal"/>
                    <w:snapToGrid w:val="false"/>
                    <w:spacing w:before="0" w:after="200"/>
                    <w:ind w:right="-136" w:hanging="0"/>
                    <w:rPr>
                      <w:rFonts w:eastAsia="Times New Roman"/>
                      <w:sz w:val="20"/>
                      <w:szCs w:val="20"/>
                      <w:lang w:eastAsia="ru-RU"/>
                    </w:rPr>
                  </w:pPr>
                  <w:r>
                    <w:rPr>
                      <w:rFonts w:eastAsia="Times New Roman"/>
                      <w:sz w:val="20"/>
                      <w:szCs w:val="20"/>
                      <w:lang w:eastAsia="ru-RU"/>
                    </w:rPr>
                  </w:r>
                </w:p>
              </w:tc>
            </w:tr>
          </w:tbl>
          <w:p>
            <w:pPr>
              <w:pStyle w:val="Normal"/>
              <w:spacing w:before="0" w:after="200"/>
              <w:ind w:right="-136" w:hanging="0"/>
              <w:jc w:val="center"/>
              <w:rPr/>
            </w:pPr>
            <w:r>
              <w:rPr/>
            </w:r>
          </w:p>
        </w:tc>
      </w:tr>
    </w:tbl>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sz w:val="24"/>
          <w:szCs w:val="24"/>
        </w:rPr>
      </w:pPr>
      <w:r>
        <w:rPr/>
        <w:t>расходов бюджетов н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781" w:type="dxa"/>
        <w:jc w:val="left"/>
        <w:tblInd w:w="-5" w:type="dxa"/>
        <w:tblLayout w:type="fixed"/>
        <w:tblCellMar>
          <w:top w:w="0" w:type="dxa"/>
          <w:left w:w="108" w:type="dxa"/>
          <w:bottom w:w="0" w:type="dxa"/>
          <w:right w:w="108" w:type="dxa"/>
        </w:tblCellMar>
      </w:tblPr>
      <w:tblGrid>
        <w:gridCol w:w="568"/>
        <w:gridCol w:w="5528"/>
        <w:gridCol w:w="1417"/>
        <w:gridCol w:w="709"/>
        <w:gridCol w:w="1559"/>
      </w:tblGrid>
      <w:tr>
        <w:trPr>
          <w:trHeight w:val="6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p>
      <w:pPr>
        <w:pStyle w:val="Normal"/>
        <w:autoSpaceDE w:val="false"/>
        <w:spacing w:lineRule="auto" w:line="240" w:before="0" w:after="200"/>
        <w:ind w:left="-180" w:firstLine="180"/>
        <w:contextualSpacing/>
        <w:jc w:val="both"/>
        <w:rPr>
          <w:sz w:val="2"/>
          <w:szCs w:val="2"/>
        </w:rPr>
      </w:pPr>
      <w:r>
        <w:rPr>
          <w:sz w:val="2"/>
          <w:szCs w:val="2"/>
        </w:rPr>
      </w:r>
    </w:p>
    <w:tbl>
      <w:tblPr>
        <w:tblW w:w="9781" w:type="dxa"/>
        <w:jc w:val="left"/>
        <w:tblInd w:w="-5" w:type="dxa"/>
        <w:tblLayout w:type="fixed"/>
        <w:tblCellMar>
          <w:top w:w="0" w:type="dxa"/>
          <w:left w:w="108" w:type="dxa"/>
          <w:bottom w:w="0" w:type="dxa"/>
          <w:right w:w="108" w:type="dxa"/>
        </w:tblCellMar>
      </w:tblPr>
      <w:tblGrid>
        <w:gridCol w:w="567"/>
        <w:gridCol w:w="5529"/>
        <w:gridCol w:w="1417"/>
        <w:gridCol w:w="709"/>
        <w:gridCol w:w="1559"/>
      </w:tblGrid>
      <w:tr>
        <w:trPr>
          <w:tblHeader w:val="true"/>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7" w:firstLine="165"/>
              <w:jc w:val="center"/>
              <w:rPr>
                <w:rFonts w:eastAsia="Times New Roman"/>
                <w:bCs/>
                <w:sz w:val="24"/>
                <w:szCs w:val="24"/>
                <w:lang w:eastAsia="ru-RU"/>
              </w:rPr>
            </w:pPr>
            <w:r>
              <w:rPr>
                <w:rFonts w:eastAsia="Times New Roman"/>
                <w:bCs/>
                <w:sz w:val="24"/>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3" w:hanging="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
                <w:b/>
                <w:bCs/>
                <w:sz w:val="24"/>
                <w:szCs w:val="24"/>
                <w:lang w:eastAsia="ru-RU"/>
              </w:rPr>
            </w:pPr>
            <w:r>
              <w:rPr>
                <w:rFonts w:eastAsia="Times New Roman"/>
                <w:b/>
                <w:bCs/>
                <w:sz w:val="24"/>
                <w:szCs w:val="24"/>
                <w:lang w:eastAsia="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3" w:hanging="0"/>
              <w:jc w:val="center"/>
              <w:rPr>
                <w:rFonts w:eastAsia="Times New Roman"/>
                <w:sz w:val="24"/>
                <w:szCs w:val="24"/>
                <w:lang w:eastAsia="ru-RU"/>
              </w:rPr>
            </w:pPr>
            <w:r>
              <w:rPr>
                <w:rFonts w:eastAsia="Times New Roman"/>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450659,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3051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звитие системы дошкольного, общего и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37716,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звитие системы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pPr>
            <w:r>
              <w:rPr>
                <w:rFonts w:eastAsia="Times New Roman"/>
                <w:sz w:val="24"/>
                <w:szCs w:val="24"/>
                <w:lang w:eastAsia="ru-RU"/>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9249,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9468,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9468,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Бюджетные инвестиции в объекты капитального строительств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42,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42,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мероприятий по безопасности 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по развитию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868,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6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268,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58,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8,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0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0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362,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362,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451,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451,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98,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51,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звитие общественной инфраструктуры 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91,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Бюджетные инвест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pPr>
            <w:r>
              <w:rPr>
                <w:rFonts w:eastAsia="Times New Roman"/>
                <w:sz w:val="24"/>
                <w:szCs w:val="24"/>
                <w:lang w:eastAsia="ru-RU"/>
              </w:rPr>
              <w:t>01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91,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звитие системы общего образова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3438,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764,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764,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Бюджетные инвестиции в объекты капитального строительств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Бюджетные инвест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для детей и молодежи в области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3,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0,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по развитию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661,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197,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464,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мероприятий по безопасности 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9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9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2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429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2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429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96,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96,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512097,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2097,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77,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77,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76,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76,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00,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2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2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273,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273,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мероприятий государственной программы Краснодарского края «Развитие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2S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2S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2S3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990,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2S3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990,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звитие системы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502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667,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667,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Бюджетные инвестиции в объекты капитального строительств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7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7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7,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7,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6,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6,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3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3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звитие общественной инфраструктуры 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3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622,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103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622,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реализации муниципальной программы и прочие мероприятия в области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2794,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Финансовое обеспечение реализации муниципальной программы и прочие мероприятия в области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6829,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313,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4737,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29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0,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496,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84,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1,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2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65,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65,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370,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Федеральный проект «Безопасность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2R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иобретение автобусов  для обеспечения подвоза уча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2R3M3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2R3M3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автобусов и микроавтобусов для обеспечения подвоза уча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2R3S3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12R3S3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гражданского об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277,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оддержка общественных инициатив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7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7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Ежемесячное материальное обеспечение Почетных граждан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оддержка общественно полезных программ общественных объеди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связанные с организационным обеспечением проводимых районных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плата членских взносов Ассоциации «Совет муниципальных образований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Гармонизация межнациональных отношений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2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циальное обеспечение и иные вы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вершенствование механизмов управления развитием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416,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2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416,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по развитию муниципальной службы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49,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49,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67,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67,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Укрепление материально-технической базы муниципального архив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3,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муниципальными казенными учреждениями капитального ремонта (ремо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2400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3,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2400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3,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Дет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978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978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244,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11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833,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11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833,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6,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6,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4103,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4103,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Финансовое обеспечение расходов, направленных на социальную поддержку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697,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375,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0,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15,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633,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7,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436,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7,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6,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5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23,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8,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отдыха и оздоровления детей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838,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здоровительные и другие мероприятия дл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9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9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3,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1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36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36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6,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8,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7,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5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5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Молодежь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13,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13,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рганизационно-методическое и информационное обеспечение реализаци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86,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30,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3592,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2,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мероприятий муниципальной программы «Молодежь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1156,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8,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27,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27,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84,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2,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Обеспечение безопасности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38,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8,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8,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3,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3,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мероприятий по безопасности 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6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6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мероприятий по повышению эффективности системы противодействия корруп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отиводействие корруп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по противодействию корруп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тдельные мероприятия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5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4,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Федеральный проект «Безопасность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54R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4,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мероприятий по предупреждению детского дорожно-транспортного травматиз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54R3S2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4,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54R3S2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4,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2052,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2052,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Финансовое обеспечение деятельности муниципальных учреждений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pPr>
            <w:r>
              <w:rPr>
                <w:rFonts w:eastAsia="Times New Roman"/>
                <w:sz w:val="24"/>
                <w:szCs w:val="24"/>
                <w:lang w:eastAsia="ru-RU"/>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421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421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421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рганизация библиотечно-информационного обслужива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474,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845,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405,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33,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муниципальными учреждениями капитального ремо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24,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24,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рганизация научно-методического обслуживания учреждений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302,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302,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486,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3,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Финансовое обеспечение деятельности в области бухгалтерского у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250,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250,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46,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2,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мероприятий в област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6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деятельности  управления культуры администр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6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6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98,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4266,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овышение безопасности дорожного движения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11,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11,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по пропаганде безопасности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по повышению безопасности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01,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01,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монт автомобильных дорог местного значения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по ремонту автомобильных дорог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44,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44,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Капитальный ремонт и ремонт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201S2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90,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201S2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90,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 xml:space="preserve">Обеспечение жильем молодых семе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2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циальная поддержка граждан, улучшающих жилищные усло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2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мероприятий по обеспечению жильем молодых 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2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2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Внесение изменений в документы территориального планирования и градостроительного зон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88,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88,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88,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740,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75,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Демонтаж здания жилого по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5011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2,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5011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2,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по техническому перевооружению приборов учета газа (в части капитального ремо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5011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5,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5011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5,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межбюджетные  трансферты из бюджета муниципального образования Тихорецкий район бюджетам поселений Тихорецкого района на поддержку местных инициатив по итогам краевого конкур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50110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28,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50110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28,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Выполнение передаваемых полномочий на организацию в границах поселения водоснабжения и водоотведе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Выполнение передаваемых полномочий по организации в границах поселения теплоснабже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9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9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5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8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8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6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2,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5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83,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83,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45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ереселение граждан из аварийного жилищного фонда, расположенного на территории сельских поселений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устойчивого сокращения непригодного для проживания жилищного фо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6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е по определению суммы возмещения за изымаемые объекты недвижимого имущества аварийного жилищного фонда для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603107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7603107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9453,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9453,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функций в области физической культуры и спорта муниципальных бюджет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3795,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3795,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3795,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85,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муниципальными учреждениями капитального ремо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8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6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8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6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Бюджетные инвестиции в объекты капитального строительств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341,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341,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по развитию физической культуры и спорта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2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Компенсация расходов на оплату занимаемых по договорам найма жилых пом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направленные на пропаганду здорового образа жи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97,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97,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3,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3,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6,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6,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8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73,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73,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27,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0,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5,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Формирование инвестиционной привлекательности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9,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9,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9,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направленные на поддержку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9,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Казачество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оддержка Тихорецкого районного казачьего об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657,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форматизация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16,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 xml:space="preserve">Развитие и поддержка информатизации в муниципальном образовани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16,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по информатиз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661,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661,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4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4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4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4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сельск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23,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23,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основных мероприятий в сельском хозяй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Чествование победителей соревнования по уборке зерновых колосовых и зернобобовых культу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Финансовое обеспечение мероприятий по поддержке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55,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55,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55,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эпизоотического, ветеринарно-санитарного благополучия в Тихорец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8,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8,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8,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419,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390,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 xml:space="preserve">Создание, содержание и организация деятельности аварийно-спасательных служб и (или) аварийно-спасательных формирова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998,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434,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66,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62,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64,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8,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по противодействию распространения новой коронавирусной инф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102106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102106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по совершенствованию системы оповещения населения муниципального образования Тихорецкий район в чрезвычайных ситуациях и закупка оборудования системы оповеще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103,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103,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361,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80,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функционирования единой дежурно-диспетчерск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99,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91,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74,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6,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0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72,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остроение (развитие) аппаратно-программного комплекса «Безопасный гор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вершенствование единой дежурно-диспетчерской службы муниципального образования Тихорецкий район «Система-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овышение уровня технической оснащенности и совершенствование единой дежурно-диспетчерской службы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20111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720111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305,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вершенствование межбюджетных отношений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519,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оддержание устойчивого исполнения 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519,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Дотации на выравнивание бюджетной обеспеченности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19,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19,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Управление муниципальным долгом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8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8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оцентные платежи по муниципальному долг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8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служивание муниципального долг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8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8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298,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8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798,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703,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859,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43,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Выполнение передаваемых полномочий по открытию и ведению лицевых счетов участников бюджетного проце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8301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8301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Формирование резервного фонда админ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8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езервный фонд админ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3526,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3526,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627,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627,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067,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44,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Мероприятия в рамках управления имуще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9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899,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муниципальными казенными учреждениями капитального ремонта (ремо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85,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85,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25,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25,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7,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7,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очие мероприятия на содержание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96,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96,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910211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945,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1910211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945,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8</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деятельности высшего должностного лиц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06,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Высшее должностное лицо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06,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06,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06,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деятельности Совет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405,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Депутаты Совет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90,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90,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90,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Совет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14,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14,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4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20</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деятельности администр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453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функционирования администр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925,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176,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1486,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87,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очие обязательств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36,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36,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6,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8,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7,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41,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3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1,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73,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7,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5,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хозяйственного обслужи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893,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893,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195,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397,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тдельные 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 xml:space="preserve">Проведение Всероссийской переписи населения 2020 год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90054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84,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290054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84,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Управление муниципальными ресурсами администр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тдельные 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Прочие обязательства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3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3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2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беспечение деятельности Контрольно-счетной палаты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77,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уководитель Контрольно-счетной палаты муниципального образования Тихорецкий район и его замести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02,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02,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02,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Контрольно-счетная палат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75,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35,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31,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1,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Выполнение передаваемых полномочий  на осуществление внешнего муниципального 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9,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9,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Непрограммные расходы органов местного самоуправления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51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Непрограмм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99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51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99900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51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283" w:hanging="0"/>
              <w:jc w:val="center"/>
              <w:rPr>
                <w:rFonts w:eastAsia="Times New Roman"/>
                <w:sz w:val="24"/>
                <w:szCs w:val="24"/>
                <w:lang w:eastAsia="ru-RU"/>
              </w:rPr>
            </w:pPr>
            <w:r>
              <w:rPr>
                <w:rFonts w:eastAsia="Times New Roman"/>
                <w:sz w:val="24"/>
                <w:szCs w:val="24"/>
                <w:lang w:eastAsia="ru-RU"/>
              </w:rPr>
              <w:t>99900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5" w:hanging="1"/>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515,0»</w:t>
            </w:r>
          </w:p>
        </w:tc>
      </w:tr>
    </w:tbl>
    <w:p>
      <w:pPr>
        <w:pStyle w:val="Normal"/>
        <w:autoSpaceDE w:val="false"/>
        <w:spacing w:lineRule="auto" w:line="240" w:before="0" w:after="200"/>
        <w:contextualSpacing/>
        <w:jc w:val="both"/>
        <w:rPr/>
      </w:pPr>
      <w:r>
        <w:rPr/>
      </w:r>
    </w:p>
    <w:p>
      <w:pPr>
        <w:pStyle w:val="Normal"/>
        <w:autoSpaceDE w:val="false"/>
        <w:spacing w:lineRule="auto" w:line="240" w:before="0" w:after="200"/>
        <w:contextualSpacing/>
        <w:jc w:val="both"/>
        <w:rPr/>
      </w:pPr>
      <w:r>
        <w:rPr/>
      </w:r>
    </w:p>
    <w:p>
      <w:pPr>
        <w:pStyle w:val="Normal"/>
        <w:autoSpaceDE w:val="false"/>
        <w:spacing w:lineRule="auto" w:line="240" w:before="0" w:after="200"/>
        <w:contextualSpacing/>
        <w:jc w:val="both"/>
        <w:rPr/>
      </w:pPr>
      <w:r>
        <w:rPr/>
        <w:t xml:space="preserve">Начальник финансового </w:t>
      </w:r>
    </w:p>
    <w:p>
      <w:pPr>
        <w:pStyle w:val="Normal"/>
        <w:autoSpaceDE w:val="false"/>
        <w:spacing w:lineRule="auto" w:line="240" w:before="0" w:after="200"/>
        <w:contextualSpacing/>
        <w:jc w:val="both"/>
        <w:rPr/>
      </w:pPr>
      <w:r>
        <w:rPr/>
        <w:t xml:space="preserve">управления администрации </w:t>
      </w:r>
    </w:p>
    <w:p>
      <w:pPr>
        <w:pStyle w:val="Normal"/>
        <w:autoSpaceDE w:val="false"/>
        <w:spacing w:lineRule="auto" w:line="240" w:before="0" w:after="200"/>
        <w:contextualSpacing/>
        <w:jc w:val="both"/>
        <w:rPr/>
      </w:pPr>
      <w:r>
        <w:rPr/>
        <w:t xml:space="preserve">муниципального образования </w:t>
      </w:r>
    </w:p>
    <w:p>
      <w:pPr>
        <w:pStyle w:val="Normal"/>
        <w:autoSpaceDE w:val="false"/>
        <w:spacing w:lineRule="auto" w:line="240" w:before="0" w:after="200"/>
        <w:ind w:right="-2" w:hanging="0"/>
        <w:contextualSpacing/>
        <w:jc w:val="both"/>
        <w:rPr/>
      </w:pPr>
      <w:r>
        <w:rPr/>
        <w:t>Тихорецкий район                                                                                   Е.А. Мармута</w:t>
      </w:r>
    </w:p>
    <w:sectPr>
      <w:headerReference w:type="default" r:id="rId2"/>
      <w:headerReference w:type="first" r:id="rId3"/>
      <w:type w:val="nextPage"/>
      <w:pgSz w:w="11906" w:h="16838"/>
      <w:pgMar w:left="1559" w:right="567" w:gutter="0" w:header="567" w:top="1134"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111</cp:lastModifiedBy>
  <cp:lastPrinted>2021-10-14T16:26:00Z</cp:lastPrinted>
  <dcterms:modified xsi:type="dcterms:W3CDTF">2021-10-25T15:01:00Z</dcterms:modified>
  <cp:revision>843</cp:revision>
  <dc:subject/>
  <dc:title>Приложение 9</dc:title>
</cp:coreProperties>
</file>