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 ма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33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.4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20 года № 191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 ма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3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1 год, предусмотренной приложением 13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935"/>
        <w:gridCol w:w="850"/>
        <w:gridCol w:w="709"/>
        <w:gridCol w:w="567"/>
        <w:gridCol w:w="1702"/>
        <w:gridCol w:w="710"/>
        <w:gridCol w:w="1558"/>
      </w:tblGrid>
      <w:tr>
        <w:trPr>
          <w:trHeight w:val="7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938"/>
        <w:gridCol w:w="851"/>
        <w:gridCol w:w="709"/>
        <w:gridCol w:w="567"/>
        <w:gridCol w:w="1660"/>
        <w:gridCol w:w="750"/>
        <w:gridCol w:w="1559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202,4</w:t>
            </w:r>
          </w:p>
        </w:tc>
      </w:tr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ых инициатив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о полезных программ общественных объеди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107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107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предупреждению и минимизации последствий проявлений терроризма и экстремизма, укреплению правопорядка и профилактике правонарушений на территор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направленных на предупреждение и минимизацию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минимизации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, содержание и организация деятельности аварийно-спасательных служб и (или) аварийно-спасательных формирова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101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7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101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, обеспечивающего деятельность, связанную с проведением аварийно-спасательных работ при чрезвычай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единой дежурно-диспетчерск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(развитие) аппаратно-программного комплекса «Безопасный 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единой дежурно-диспетчерской службы муниципального образования Тихорецкий район «Система-11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1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технической оснащенности и совершенствование единой дежурно-диспетчерской службы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111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111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 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предупреждению и минимизации последствий проявлений терроризма и экстремизма, укреплению правопорядка и профилактике правонарушений на территор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направленных на предупреждение и минимизацию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минимизации последствий 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 в Тихорец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3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361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361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униципального образования Тихорецкий район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0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0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0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0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0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0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поддержку мер по обеспечению сбалансированности местных бюджетов поселений Тихорец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104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0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104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0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03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казенными учреждениями капитального ремонта (ремон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казенного учреждения муниципального образования Тихорецкий район «Единая служба заказч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2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9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9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90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90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34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0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34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0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11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11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11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11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90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11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90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11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S04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22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S04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22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9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9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9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9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глубленных медицинских осмотров занимающихся в муниципальных организациях дополнительного образования детей, осуществляющих деятельность в области физической культуры и спорта отрасли «Образов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29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29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минимизации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1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1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олодежной политик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и информационное обеспечение реализаци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8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8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3»</w:t>
            </w:r>
          </w:p>
        </w:tc>
      </w:tr>
    </w:tbl>
    <w:p>
      <w:pPr>
        <w:pStyle w:val="Normal"/>
        <w:ind w:left="-180" w:right="-81" w:firstLine="180"/>
        <w:rPr/>
      </w:pPr>
      <w:r>
        <w:rPr/>
      </w:r>
    </w:p>
    <w:p>
      <w:pPr>
        <w:pStyle w:val="Normal"/>
        <w:ind w:left="-180" w:right="-81" w:firstLine="18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1-05-21T15:36:00Z</cp:lastPrinted>
  <dcterms:modified xsi:type="dcterms:W3CDTF">2021-05-24T13:24:00Z</dcterms:modified>
  <cp:revision>503</cp:revision>
  <dc:subject/>
  <dc:title>ПРИЛОЖЕНИЕ № 4</dc:title>
</cp:coreProperties>
</file>