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8" w:type="dxa"/>
        <w:jc w:val="left"/>
        <w:tblInd w:w="10773" w:type="dxa"/>
        <w:tblLayout w:type="fixed"/>
        <w:tblCellMar>
          <w:top w:w="0" w:type="dxa"/>
          <w:left w:w="108" w:type="dxa"/>
          <w:bottom w:w="0" w:type="dxa"/>
          <w:right w:w="108" w:type="dxa"/>
        </w:tblCellMar>
      </w:tblPr>
      <w:tblGrid>
        <w:gridCol w:w="3828"/>
      </w:tblGrid>
      <w:tr>
        <w:trPr/>
        <w:tc>
          <w:tcPr>
            <w:tcW w:w="3828" w:type="dxa"/>
            <w:tcBorders/>
          </w:tcPr>
          <w:p>
            <w:pPr>
              <w:pStyle w:val="Normal"/>
              <w:spacing w:lineRule="auto" w:line="240" w:before="0" w:after="0"/>
              <w:ind w:right="-136" w:hanging="108"/>
              <w:rPr/>
            </w:pPr>
            <w:r>
              <w:rPr/>
              <w:t>Приложение 4</w:t>
            </w:r>
          </w:p>
          <w:p>
            <w:pPr>
              <w:pStyle w:val="Normal"/>
              <w:spacing w:lineRule="auto" w:line="240" w:before="0" w:after="0"/>
              <w:ind w:right="-136" w:hanging="108"/>
              <w:rPr/>
            </w:pPr>
            <w:r>
              <w:rPr/>
            </w:r>
          </w:p>
          <w:p>
            <w:pPr>
              <w:pStyle w:val="Normal"/>
              <w:spacing w:lineRule="auto" w:line="240" w:before="0" w:after="0"/>
              <w:ind w:right="-136" w:hanging="108"/>
              <w:rPr/>
            </w:pPr>
            <w:r>
              <w:rPr/>
              <w:t>УТВЕРЖДЕНЫ</w:t>
            </w:r>
          </w:p>
          <w:p>
            <w:pPr>
              <w:pStyle w:val="Normal"/>
              <w:spacing w:lineRule="auto" w:line="240" w:before="0" w:after="0"/>
              <w:ind w:left="-108" w:right="-136" w:hanging="0"/>
              <w:rPr/>
            </w:pPr>
            <w:r>
              <w:rPr/>
              <w:t>решением Совета муниципального образования Тихорецкий район</w:t>
            </w:r>
          </w:p>
          <w:p>
            <w:pPr>
              <w:pStyle w:val="Normal"/>
              <w:spacing w:lineRule="auto" w:line="240" w:before="0" w:after="0"/>
              <w:ind w:left="-108" w:hanging="0"/>
              <w:rPr>
                <w:sz w:val="20"/>
                <w:szCs w:val="20"/>
              </w:rPr>
            </w:pPr>
            <w:r>
              <w:rPr>
                <w:color w:val="000000"/>
              </w:rPr>
              <w:t xml:space="preserve">от </w:t>
            </w:r>
            <w:r>
              <w:rPr>
                <w:color w:val="000000"/>
                <w:u w:val="single"/>
              </w:rPr>
              <w:t>26 мая 2022 года</w:t>
            </w:r>
            <w:r>
              <w:rPr>
                <w:color w:val="000000"/>
              </w:rPr>
              <w:t xml:space="preserve"> № </w:t>
            </w:r>
            <w:r>
              <w:rPr>
                <w:color w:val="000000"/>
                <w:u w:val="single"/>
              </w:rPr>
              <w:t>315</w:t>
            </w:r>
          </w:p>
        </w:tc>
      </w:tr>
    </w:tbl>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РАСХОДЫ</w:t>
      </w:r>
    </w:p>
    <w:p>
      <w:pPr>
        <w:pStyle w:val="Normal"/>
        <w:spacing w:lineRule="auto" w:line="240" w:before="0" w:after="0"/>
        <w:jc w:val="center"/>
        <w:rPr/>
      </w:pPr>
      <w:r>
        <w:rPr/>
        <w:t>бюджета муниципального района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w:t>
      </w:r>
    </w:p>
    <w:p>
      <w:pPr>
        <w:pStyle w:val="Normal"/>
        <w:spacing w:lineRule="auto" w:line="240" w:before="0" w:after="0"/>
        <w:jc w:val="center"/>
        <w:rPr/>
      </w:pPr>
      <w:r>
        <w:rPr>
          <w:rFonts w:eastAsia="Times New Roman"/>
        </w:rPr>
        <w:t xml:space="preserve"> </w:t>
      </w:r>
      <w:r>
        <w:rPr/>
        <w:t>расходов бюджетов з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4900" w:type="pct"/>
        <w:jc w:val="center"/>
        <w:tblInd w:w="0" w:type="dxa"/>
        <w:tblLayout w:type="fixed"/>
        <w:tblCellMar>
          <w:top w:w="0" w:type="dxa"/>
          <w:left w:w="108" w:type="dxa"/>
          <w:bottom w:w="0" w:type="dxa"/>
          <w:right w:w="108" w:type="dxa"/>
        </w:tblCellMar>
      </w:tblPr>
      <w:tblGrid>
        <w:gridCol w:w="534"/>
        <w:gridCol w:w="4182"/>
        <w:gridCol w:w="1672"/>
        <w:gridCol w:w="975"/>
        <w:gridCol w:w="2230"/>
        <w:gridCol w:w="1672"/>
        <w:gridCol w:w="1533"/>
        <w:gridCol w:w="1480"/>
      </w:tblGrid>
      <w:tr>
        <w:trPr>
          <w:trHeight w:val="500" w:hRule="atLeast"/>
        </w:trPr>
        <w:tc>
          <w:tcPr>
            <w:tcW w:w="534" w:type="dxa"/>
            <w:vMerge w:val="restart"/>
            <w:tcBorders>
              <w:top w:val="single" w:sz="4" w:space="0" w:color="000000"/>
              <w:left w:val="single" w:sz="4" w:space="0" w:color="000000"/>
              <w:right w:val="single" w:sz="4" w:space="0" w:color="000000"/>
            </w:tcBorders>
          </w:tcPr>
          <w:p>
            <w:pPr>
              <w:pStyle w:val="Normal"/>
              <w:spacing w:lineRule="auto" w:line="240" w:before="0" w:after="0"/>
              <w:ind w:right="-41" w:hanging="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418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Наименование</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bidi="hi-IN"/>
              </w:rPr>
              <w:t>Код классификации расходов бюджета</w:t>
            </w:r>
          </w:p>
        </w:tc>
        <w:tc>
          <w:tcPr>
            <w:tcW w:w="223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bidi="hi-IN"/>
              </w:rPr>
              <w:t>Бюджет, утвержденный  решением Совета муниципального образования Тихорецкий район от 17 декабря             2020 года № 191</w:t>
            </w:r>
          </w:p>
        </w:tc>
        <w:tc>
          <w:tcPr>
            <w:tcW w:w="167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bidi="hi-IN"/>
              </w:rPr>
              <w:t>Уточненная сводная бюджетная роспись</w:t>
            </w:r>
          </w:p>
        </w:tc>
        <w:tc>
          <w:tcPr>
            <w:tcW w:w="153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bidi="hi-IN"/>
              </w:rPr>
              <w:t>Исполнено</w:t>
            </w:r>
          </w:p>
        </w:tc>
        <w:tc>
          <w:tcPr>
            <w:tcW w:w="148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Исполнение к уточненной сводной бюджетной росписи, %</w:t>
            </w:r>
          </w:p>
        </w:tc>
      </w:tr>
      <w:tr>
        <w:trPr>
          <w:trHeight w:val="308"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41" w:hanging="0"/>
              <w:jc w:val="center"/>
              <w:rPr>
                <w:rFonts w:eastAsia="Times New Roman"/>
                <w:sz w:val="24"/>
                <w:szCs w:val="24"/>
                <w:lang w:eastAsia="ru-RU" w:bidi="hi-IN"/>
              </w:rPr>
            </w:pPr>
            <w:r>
              <w:rPr>
                <w:rFonts w:eastAsia="Times New Roman"/>
                <w:sz w:val="24"/>
                <w:szCs w:val="24"/>
                <w:lang w:eastAsia="ru-RU" w:bidi="hi-IN"/>
              </w:rPr>
            </w:r>
          </w:p>
        </w:tc>
        <w:tc>
          <w:tcPr>
            <w:tcW w:w="41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ЦСР</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ВР</w:t>
            </w:r>
          </w:p>
        </w:tc>
        <w:tc>
          <w:tcPr>
            <w:tcW w:w="22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3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8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bl>
    <w:p>
      <w:pPr>
        <w:pStyle w:val="Normal"/>
        <w:spacing w:before="0" w:after="0"/>
        <w:rPr>
          <w:sz w:val="2"/>
          <w:szCs w:val="2"/>
        </w:rPr>
      </w:pPr>
      <w:r>
        <w:rPr>
          <w:sz w:val="2"/>
          <w:szCs w:val="2"/>
        </w:rPr>
      </w:r>
    </w:p>
    <w:tbl>
      <w:tblPr>
        <w:tblW w:w="4850" w:type="pct"/>
        <w:jc w:val="center"/>
        <w:tblInd w:w="0" w:type="dxa"/>
        <w:tblLayout w:type="fixed"/>
        <w:tblCellMar>
          <w:top w:w="0" w:type="dxa"/>
          <w:left w:w="108" w:type="dxa"/>
          <w:bottom w:w="0" w:type="dxa"/>
          <w:right w:w="108" w:type="dxa"/>
        </w:tblCellMar>
      </w:tblPr>
      <w:tblGrid>
        <w:gridCol w:w="552"/>
        <w:gridCol w:w="4110"/>
        <w:gridCol w:w="1683"/>
        <w:gridCol w:w="943"/>
        <w:gridCol w:w="2213"/>
        <w:gridCol w:w="1659"/>
        <w:gridCol w:w="1503"/>
        <w:gridCol w:w="1469"/>
      </w:tblGrid>
      <w:tr>
        <w:trPr>
          <w:tblHeader w:val="true"/>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Всего</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b/>
                <w:b/>
                <w:sz w:val="24"/>
                <w:szCs w:val="24"/>
                <w:lang w:eastAsia="ru-RU"/>
              </w:rPr>
            </w:pPr>
            <w:r>
              <w:rPr>
                <w:rFonts w:eastAsia="Times New Roman"/>
                <w:b/>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481135,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481135,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293748,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2,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9564,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9564,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66921,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77788,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77788,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6750,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1887,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1887,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937,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5</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561,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561,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561,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561,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561,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561,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70,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70,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9,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4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70,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70,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9,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72,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72,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15,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6,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6,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61,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1</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65,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65,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54,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17,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17,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16,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3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70,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70,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76,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344,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344,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344,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344,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344,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344,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25,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25,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25,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25,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25,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25,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9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5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5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5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9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8,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8,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8,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9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71,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71,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71,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общественной инфраструктуры муниципального знач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S04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91,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91,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S04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4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91,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91,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4230,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4230,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4828,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933,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933,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933,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933,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933,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933,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7,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7,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7,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6464,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64,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23,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1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1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68,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106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54,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54,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54,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34,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34,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34,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34,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34,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34,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743,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743,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743,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743,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743,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743,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3,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3,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3,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3,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3,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3,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49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49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49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608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49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49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49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57,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57,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57,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57,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57,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57,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76,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76,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76,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76,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76,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76,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9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5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5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5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9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5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5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5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273,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273,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812,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7</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273,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273,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812,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7</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4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90,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90,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90,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4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90,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90,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90,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670,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670,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985,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7</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267,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267,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267,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267,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267,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267,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4,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4,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1,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1</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4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4,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4,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1,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1</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29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3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29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S04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22,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22,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S04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4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22,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72622,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776,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776,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170,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3</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250,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250,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704,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196,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196,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653,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7</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117,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117,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004,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7</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93,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3793,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364,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3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8,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8,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8,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1</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1</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34,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34,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34,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62,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62,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62,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2,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2,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2,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726,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726,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66,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5</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726,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726,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66,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5</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64,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64,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63,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1,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1,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2,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4</w:t>
            </w:r>
          </w:p>
        </w:tc>
      </w:tr>
      <w:tr>
        <w:trPr>
          <w:trHeight w:val="27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eastAsia="Times New Roman"/>
                <w:sz w:val="24"/>
                <w:szCs w:val="24"/>
                <w:lang w:eastAsia="ru-RU"/>
              </w:rPr>
            </w:pPr>
            <w:r>
              <w:rPr>
                <w:rFonts w:eastAsia="Times New Roman"/>
                <w:sz w:val="24"/>
                <w:szCs w:val="24"/>
                <w:lang w:eastAsia="ru-RU"/>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rPr>
            </w:pPr>
            <w:r>
              <w:rPr>
                <w:rFonts w:eastAsia="Times New Roman"/>
                <w:sz w:val="24"/>
                <w:szCs w:val="24"/>
                <w:lang w:eastAsia="ru-RU"/>
              </w:rPr>
              <w:t>01202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148" w:hanging="0"/>
              <w:contextualSpacing/>
              <w:jc w:val="center"/>
              <w:rPr>
                <w:rFonts w:eastAsia="Times New Roman"/>
                <w:sz w:val="24"/>
                <w:szCs w:val="24"/>
                <w:lang w:eastAsia="ru-RU"/>
              </w:rPr>
            </w:pPr>
            <w:r>
              <w:rPr>
                <w:rFonts w:eastAsia="Times New Roman"/>
                <w:sz w:val="24"/>
                <w:szCs w:val="24"/>
                <w:lang w:eastAsia="ru-RU"/>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rPr>
            </w:pPr>
            <w:r>
              <w:rPr>
                <w:rFonts w:eastAsia="Times New Roman"/>
                <w:sz w:val="24"/>
                <w:szCs w:val="24"/>
                <w:lang w:eastAsia="ru-RU"/>
              </w:rPr>
              <w:t>0,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rPr>
            </w:pPr>
            <w:r>
              <w:rPr>
                <w:rFonts w:eastAsia="Times New Roman"/>
                <w:sz w:val="24"/>
                <w:szCs w:val="24"/>
                <w:lang w:eastAsia="ru-RU"/>
              </w:rPr>
              <w:t>0,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Безопасность дорожного движ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иобретение автобусов  для обеспечения подвоза учащихс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M32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M32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автобусов и микроавтобусов для обеспечения подвоза учащихс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S32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S32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92,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92,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86,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5,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5,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5,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5,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5,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5,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3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8</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8</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3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53,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53,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48,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53,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53,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48,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5</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5</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98,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98,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97,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3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98,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98,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97,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крепление материально-технической базы муниципального архива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3,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3,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3,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казенными учреждениями капитального ремонта (ремон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09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3,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3,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3,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09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3,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3,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3,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7434,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7434,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091,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7434,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7434,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091,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244,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244,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862,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1108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33,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33,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49,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108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4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33,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33,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49,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6,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6,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6,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6,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6,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6,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103,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103,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06,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5</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4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003,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003,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83,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71,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71,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706,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8</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мероприятий, посвященных Новому году и Рождеству, в том числе по поощрению детей, состоящих на профилактическом учете, находящихся в трудной жизненной ситуации, детей из малообеспеченных и многодетных семей, одаренных дете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109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3,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3,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3,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109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3,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3,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3,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589,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589,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761,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2</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6,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6,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pPr>
            <w:r>
              <w:rPr>
                <w:rFonts w:eastAsia="Times New Roman"/>
                <w:sz w:val="24"/>
                <w:szCs w:val="24"/>
                <w:lang w:eastAsia="ru-RU"/>
              </w:rPr>
              <w:t>3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343,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343,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539,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2</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633,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633,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23,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2</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7</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3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436,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436,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909,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3</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2</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2</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3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9,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2</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0,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0,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1</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3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8,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8,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2608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54,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54,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54,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6380,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80,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80,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3,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3,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3,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18,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18,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22,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8</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75,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75,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75,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9,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9,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9,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3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5,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5,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5,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8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6,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8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3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3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1,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1,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1,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51,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51,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5,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1</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51,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51,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5,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1</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2,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2,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56,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2,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2,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56,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80,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80,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55,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5</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41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30,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30,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06,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2,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3592,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5,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8</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1</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3</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2,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2,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2,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3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21,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21,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00,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21,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21,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3300,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93,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93,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92,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7,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7,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7,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8</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8,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8,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8,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8,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8,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8,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518,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8,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8,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3,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3,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3,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4,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4,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мероприятия муниципальной программ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Безопасность дорожного движ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редупреждению детского дорожно-транспортного травматизм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S24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S24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484,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484,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624,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3</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484,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484,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624,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3</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710,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710,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710,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710,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710,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710,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710,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710,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710,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2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49,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49,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76,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00,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00,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27,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5</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60,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60,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26,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1</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3,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3,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94,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2</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90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7,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7,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7,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90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7,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7,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7,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осударственная поддержка отрасли культуры за счет средств резервного фонда Правительства Российской Федераци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F</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F</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52,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52,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03,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8</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52,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52,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03,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8</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36,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36,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65,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3,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3,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6,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5</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65,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7</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65,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7</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64,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64,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53,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4,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4,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3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8</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7,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7,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93,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5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5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5,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3</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4,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4,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99,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1</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7,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7,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7,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7,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7,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7,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4,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4,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7,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7,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22,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7</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681,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681,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316,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01,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01,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01,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01,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01,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01,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01,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01,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3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3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78,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3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3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78,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емонту автомобильных дорог местного знач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4,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4,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887,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4,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4,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7,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й ремонт и ремонт автомобильных дорог общего пользования местного знач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0,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0,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0,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0,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0,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0,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3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8,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8,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1,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8</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8,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8,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1,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8</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8,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8,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1,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8</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65,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65,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715,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3</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75,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75,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9,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8</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монтаж здания жилого помещ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ддержке жилищно-коммунального хозяй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техническому перевооружению приборов учета газа (в части капитального ремон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межбюджетные  трансферты из бюджета муниципального образования Тихорецкий район бюджетам поселений Тихорецкого района на поддержку местных инициатив по итогам краевого конкурс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4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28,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28,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28,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4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5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28,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28,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28,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рганизацию в границах поселения водоснабжения и водоотведения насе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организации в границах поселения теплоснабжения насе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4,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4,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4,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4,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4,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4,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7,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7,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88,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7,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7,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88,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35,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35,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18,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7</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83,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83,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17,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83,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83,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17,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5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67,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64,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3</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1</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реселение граждан из аварийного жилищного фонда, расположенного на территории сельских поселений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тойчивого сокращения непригодного для проживания жилищного фонд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03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пределению суммы возмещения за изымаемые объекты недвижимого имущества аварийного жилищного фонда для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03107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03107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976,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976,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453,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976,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976,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453,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84,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84,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84,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84,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84,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84,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84,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84,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84,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39,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39,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19,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8</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9,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9,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0,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9,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9,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0,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82,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82,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69,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4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82,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82,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69,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16,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16,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12,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95,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занимаемых по договорам найма жилых помещ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3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7,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7,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7,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7,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7,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7,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6,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6,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4,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8</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6,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6,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4,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8</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2,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2,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9,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2,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2,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9,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3,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3,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3,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5,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5,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5,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1,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1,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1,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81,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81,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45,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7</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7,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7,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2,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Развитие и поддержка информатизации в муниципальном образовани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7,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7,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2,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2,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2,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2,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7</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2,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2,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2,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7</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3,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3,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3,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3,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3,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3,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3,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3,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3,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3,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3,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3,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11,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11,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1,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11,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11,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1,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9,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5</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9,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5</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9,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5</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01,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01,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438,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1</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972,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972,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41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1</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Создание, содержание и организация деятельности аварийно-спасательных служб и (или) аварийно-спасательных формирований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04,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04,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31,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5</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84,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84,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76,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6,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6,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13,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13,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10,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64,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64,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9,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7</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8,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8,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8,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2,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2,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8,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8</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8,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овершенствованию системы оповещения населения муниципального образования Тихорецкий район в чрезвычайных ситуациях и закупка оборудования системы оповещения насе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8,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5</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8,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5</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74,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74,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15,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74,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74,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15,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61,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61,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44,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7</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1,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1,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9,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1</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7</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4,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4,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64,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50,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50,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20,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2</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1,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1,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1,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9,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9,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43,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43,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43,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08,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08,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08,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строение (развитие) аппаратно-программного комплекса «Безопасный горо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единой дежурно-диспетчерской службы муниципального образования Тихорецкий район «Система-11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уровня технической оснащенности и совершенствование единой дежурно-диспетчерской службы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1116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1116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250,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250,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159,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8</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903,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903,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903,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903,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903,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903,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5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3,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3,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3,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5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3,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3,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3,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7,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7,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7,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7,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7,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7,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7,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7,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7,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7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7,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7,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7,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58,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58,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68,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5</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58,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58,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68,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5</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63,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63,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673,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5</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919,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919,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94,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3,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3,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8,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3</w:t>
            </w:r>
          </w:p>
        </w:tc>
      </w:tr>
      <w:tr>
        <w:trPr>
          <w:trHeight w:val="2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открытию и ведению лицевых счетов участников бюджетного процесс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201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201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37,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37,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136,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37,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37,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136,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96,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96,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93,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3</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96,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96,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93,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3</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72,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72,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41,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8</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9,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9,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6,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2</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40,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40,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43,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казенными учреждениями капитального ремонта (ремон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6,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6,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26,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6,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6,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26,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8,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8,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9,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2</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8,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8,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9,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2</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7,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7,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6,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7,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7,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6,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53,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53,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66,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3</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1,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1,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4,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1</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90,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90,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90,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4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90,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90,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90,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91,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2</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91,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2</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91,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2</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91,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2</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52,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52,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1,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3</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45,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45,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93,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45,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45,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93,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45,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45,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93,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7,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7,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8,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2</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7,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7,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8,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2</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7,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7,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6,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5</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7,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7,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2</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173,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173,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567,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655,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655,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847,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8</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906,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906,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595,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2</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919,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919,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929,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4,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4,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4,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2</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обязательства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6,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6,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6,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6,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6,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6,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4,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7</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3,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3,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2,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7</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1,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1,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3,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3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3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3</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3,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3,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7,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7,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5</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806,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806,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151,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806,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806,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151,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93,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93,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61,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97,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97,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750,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6,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6,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0,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5</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1,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1,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67,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Проведение Всероссийской переписи населения 2020 года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46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4,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4,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1,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5</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46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4,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4,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1,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5</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и ресурсами администраци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обязательства муниципального образ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101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101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15,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15,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68,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9</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54,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54,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54,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54,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54,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54,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4</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61,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61,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27,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3</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1,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1,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8,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1</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8,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8,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3,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6</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1</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существление внешнего муниципального контрол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 деятельности муниципального казенного учреждения муниципального образования Тихорецкий район «Единая служба заказчик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тдельных непрограммных  направлений деятель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обязательства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00101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00101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 органов местного самоуправления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1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1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82,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1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1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82,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609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1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1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82,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w:t>
            </w:r>
          </w:p>
        </w:tc>
      </w:tr>
      <w:tr>
        <w:trPr>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609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4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1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1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82,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w:t>
            </w:r>
          </w:p>
        </w:tc>
      </w:tr>
    </w:tbl>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t>Исполняющий обязанности</w:t>
      </w:r>
    </w:p>
    <w:p>
      <w:pPr>
        <w:pStyle w:val="Normal"/>
        <w:autoSpaceDE w:val="false"/>
        <w:spacing w:lineRule="auto" w:line="240" w:before="0" w:after="200"/>
        <w:ind w:left="-180" w:firstLine="180"/>
        <w:contextualSpacing/>
        <w:jc w:val="both"/>
        <w:rPr/>
      </w:pPr>
      <w:r>
        <w:rPr/>
        <w:t xml:space="preserve">начальника финансового управления </w:t>
      </w:r>
    </w:p>
    <w:p>
      <w:pPr>
        <w:pStyle w:val="Normal"/>
        <w:autoSpaceDE w:val="false"/>
        <w:spacing w:lineRule="auto" w:line="240" w:before="0" w:after="200"/>
        <w:ind w:left="-180" w:firstLine="180"/>
        <w:contextualSpacing/>
        <w:jc w:val="both"/>
        <w:rPr/>
      </w:pPr>
      <w:r>
        <w:rPr/>
        <w:t xml:space="preserve">администрации муниципального </w:t>
      </w:r>
    </w:p>
    <w:p>
      <w:pPr>
        <w:pStyle w:val="Normal"/>
        <w:tabs>
          <w:tab w:val="clear" w:pos="708"/>
          <w:tab w:val="left" w:pos="1560" w:leader="none"/>
        </w:tabs>
        <w:autoSpaceDE w:val="false"/>
        <w:spacing w:lineRule="auto" w:line="240" w:before="0" w:after="200"/>
        <w:ind w:left="-180" w:firstLine="180"/>
        <w:contextualSpacing/>
        <w:jc w:val="both"/>
        <w:rPr/>
      </w:pPr>
      <w:r>
        <w:rPr/>
        <w:t>образования Тихорецкий район                                                                                                                      И.Б. Болдырева</w:t>
      </w:r>
    </w:p>
    <w:sectPr>
      <w:headerReference w:type="default" r:id="rId2"/>
      <w:headerReference w:type="first" r:id="rId3"/>
      <w:type w:val="nextPage"/>
      <w:pgSz w:orient="landscape" w:w="16838" w:h="11906"/>
      <w:pgMar w:left="1134" w:right="1134" w:gutter="0" w:header="567" w:top="170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480" w:leader="none"/>
      </w:tabs>
      <w:spacing w:before="0" w:after="200"/>
      <w:rPr/>
    </w:pPr>
    <w:r>
      <mc:AlternateContent>
        <mc:Choice Requires="wps">
          <w:drawing>
            <wp:anchor behindDoc="1" distT="0" distB="0" distL="114935" distR="114935" simplePos="0" locked="0" layoutInCell="0" allowOverlap="1" relativeHeight="123">
              <wp:simplePos x="0" y="0"/>
              <wp:positionH relativeFrom="page">
                <wp:posOffset>9712960</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rFonts w:eastAsia="Noto Sans" w:ascii="Times New Roman" w:hAnsi="Times New Roman" w:cs="Times New Roman"/>
                              <w:color w:val="auto"/>
                              <w:lang w:val="en-US" w:bidi="ar-SA"/>
                            </w:rPr>
                            <w:t>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4.8pt;margin-top:267.65pt;width:70.5pt;height:60pt;mso-wrap-style:square;v-text-anchor:top;rotation:90;mso-position-horizontal-relative:page;mso-position-vertical-relative:page" type="_x0000_t202">
              <v:textbox style="layout-flow:vertical">
                <w:txbxContent>
                  <w:p>
                    <w:pPr>
                      <w:overflowPunct w:val="false"/>
                      <w:bidi w:val="0"/>
                      <w:spacing w:before="0" w:after="200" w:lineRule="auto" w:line="276"/>
                      <w:jc w:val="center"/>
                      <w:rPr/>
                    </w:pPr>
                    <w:r>
                      <w:rPr>
                        <w:kern w:val="2"/>
                        <w:sz w:val="28"/>
                        <w:szCs w:val="28"/>
                        <w:rFonts w:eastAsia="Noto Sans" w:ascii="Times New Roman" w:hAnsi="Times New Roman" w:cs="Times New Roman"/>
                        <w:color w:val="auto"/>
                        <w:lang w:val="en-US" w:bidi="ar-SA"/>
                      </w:rPr>
                      <w:t>61</w:t>
                    </w:r>
                  </w:p>
                </w:txbxContent>
              </v:textbox>
              <v:fill o:detectmouseclick="t" type="solid" color2="black"/>
              <v:stroke color="#3465a4" joinstyle="round" endcap="flat"/>
              <w10:wrap type="none"/>
            </v:shape>
          </w:pict>
        </mc:Fallback>
      </mc:AlternateContent>
    </w:r>
    <w:r>
      <w:rPr/>
      <w:tab/>
    </w:r>
    <w:r>
      <mc:AlternateContent>
        <mc:Choice Requires="wps">
          <w:drawing>
            <wp:anchor behindDoc="1" distT="0" distB="0" distL="114935" distR="114935" simplePos="0" locked="0" layoutInCell="0" allowOverlap="1" relativeHeight="62">
              <wp:simplePos x="0" y="0"/>
              <wp:positionH relativeFrom="page">
                <wp:posOffset>9951085</wp:posOffset>
              </wp:positionH>
              <wp:positionV relativeFrom="page">
                <wp:posOffset>3332480</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rFonts w:ascii="Cambria" w:hAnsi="Cambria" w:eastAsia="Times New Roman" w:cs="Cambria"/>
                              <w:sz w:val="72"/>
                              <w:szCs w:val="72"/>
                            </w:rPr>
                          </w:pPr>
                          <w:r>
                            <w:rPr>
                              <w:rFonts w:eastAsia="Times New Roman" w:cs="Cambria" w:ascii="Cambria" w:hAnsi="Cambria"/>
                              <w:sz w:val="72"/>
                              <w:szCs w:val="72"/>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262.4pt;mso-position-vertical-relative:page;margin-left:783.55pt;mso-position-horizontal-relative:page">
              <v:textbox inset="0.100694444444444in,0.0506944444444444in,0.100694444444444in,0.0506944444444444in">
                <w:txbxContent>
                  <w:p>
                    <w:pPr>
                      <w:pStyle w:val="Normal"/>
                      <w:spacing w:before="0" w:after="200"/>
                      <w:jc w:val="center"/>
                      <w:rPr>
                        <w:rFonts w:ascii="Cambria" w:hAnsi="Cambria" w:eastAsia="Times New Roman" w:cs="Cambria"/>
                        <w:sz w:val="72"/>
                        <w:szCs w:val="72"/>
                      </w:rPr>
                    </w:pPr>
                    <w:r>
                      <w:rPr>
                        <w:rFonts w:eastAsia="Times New Roman" w:cs="Cambria" w:ascii="Cambria" w:hAnsi="Cambria"/>
                        <w:sz w:val="72"/>
                        <w:szCs w:val="7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Знак"/>
    <w:basedOn w:val="Normal"/>
    <w:qFormat/>
    <w:pPr>
      <w:spacing w:lineRule="auto" w:line="240" w:before="280" w:after="280"/>
      <w:jc w:val="both"/>
    </w:pPr>
    <w:rPr/>
  </w:style>
  <w:style w:type="paragraph" w:styleId="WW">
    <w:name w:val="WW-Знак"/>
    <w:basedOn w:val="Normal"/>
    <w:qFormat/>
    <w:pPr>
      <w:spacing w:lineRule="auto" w:line="240" w:before="280" w:after="280"/>
      <w:jc w:val="both"/>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9:49:00Z</dcterms:created>
  <dc:creator>Лобова Ю.Ю.</dc:creator>
  <dc:description/>
  <cp:keywords/>
  <dc:language>en-US</dc:language>
  <cp:lastModifiedBy>111</cp:lastModifiedBy>
  <cp:lastPrinted>2022-04-12T14:13:00Z</cp:lastPrinted>
  <dcterms:modified xsi:type="dcterms:W3CDTF">2022-05-23T08:18:00Z</dcterms:modified>
  <cp:revision>275</cp:revision>
  <dc:subject/>
  <dc:title>Приложение 9</dc:title>
</cp:coreProperties>
</file>