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14"/>
        <w:gridCol w:w="36"/>
        <w:gridCol w:w="239"/>
        <w:gridCol w:w="187"/>
        <w:gridCol w:w="2268"/>
        <w:gridCol w:w="58"/>
        <w:gridCol w:w="1215"/>
        <w:gridCol w:w="83"/>
      </w:tblGrid>
      <w:tr>
        <w:trPr>
          <w:trHeight w:val="57" w:hRule="atLeast"/>
        </w:trPr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67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7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Ы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шением Совета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7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7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ий район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7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</w:rPr>
              <w:t>26 мая 2022 года</w:t>
            </w:r>
            <w:r>
              <w:rPr>
                <w:color w:val="000000"/>
                <w:sz w:val="28"/>
                <w:szCs w:val="28"/>
              </w:rPr>
              <w:t xml:space="preserve"> № </w:t>
            </w:r>
            <w:r>
              <w:rPr>
                <w:color w:val="000000"/>
                <w:sz w:val="28"/>
                <w:szCs w:val="28"/>
                <w:u w:val="single"/>
              </w:rPr>
              <w:t>31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Heading1"/>
              <w:spacing w:lineRule="atLeast" w:line="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Heading1"/>
              <w:spacing w:lineRule="atLeast" w:line="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бюджета муниципального района по кодам классификации </w:t>
            </w:r>
          </w:p>
          <w:p>
            <w:pPr>
              <w:pStyle w:val="Heading1"/>
              <w:spacing w:lineRule="atLeast" w:line="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оходов бюджетов за 2021 год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299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классификации доходов бюджетов</w:t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</w:tr>
      <w:tr>
        <w:trPr>
          <w:trHeight w:val="29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ида доходов бюджетов, код подвида доходов бюджетов</w:t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76"/>
        <w:gridCol w:w="2268"/>
        <w:gridCol w:w="1356"/>
      </w:tblGrid>
      <w:tr>
        <w:trPr>
          <w:tblHeader w:val="true"/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73510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ая служба по надзору в сфере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101001000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103001000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104101000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7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104201000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20107001600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Федеральное казначе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4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31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41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302251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61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1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3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0123010000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3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0123010000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194,5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101202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99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10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851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20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6,5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30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8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40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80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1011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37,5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501021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99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201002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0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202002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3010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19,5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3020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402002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29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201002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202002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3010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67,7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0129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истерство внутренних дел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10123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10123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партамент по обеспечению деятельности мировых суде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 CYR"/>
                  <w:color w:val="000000"/>
                </w:rPr>
                <w:t>главой 5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053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 CYR"/>
                  <w:color w:val="000000"/>
                </w:rPr>
                <w:t>главой 6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063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 CYR"/>
                  <w:color w:val="000000"/>
                </w:rPr>
                <w:t>главой 7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073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 CYR"/>
                  <w:color w:val="000000"/>
                </w:rPr>
                <w:t>главой 8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083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 CYR"/>
                  <w:color w:val="000000"/>
                </w:rPr>
                <w:t>главой 11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13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 CYR"/>
                  <w:color w:val="000000"/>
                </w:rPr>
                <w:t>главой 13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33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 CYR"/>
                  <w:color w:val="000000"/>
                </w:rPr>
                <w:t>главой 14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43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 CYR"/>
                  <w:color w:val="000000"/>
                </w:rPr>
                <w:t>главой 15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0">
              <w:r>
                <w:rPr>
                  <w:rStyle w:val="InternetLink"/>
                  <w:rFonts w:cs="Times New Roman CYR"/>
                  <w:color w:val="000000"/>
                </w:rPr>
                <w:t>пункте 6 статьи 46</w:t>
              </w:r>
            </w:hyperlink>
            <w:r>
              <w:rPr>
                <w:color w:val="00000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53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 CYR"/>
                  <w:color w:val="000000"/>
                </w:rPr>
                <w:t>главой 17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73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 CYR"/>
                  <w:color w:val="000000"/>
                </w:rPr>
                <w:t>главой 19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93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 CYR"/>
                  <w:color w:val="000000"/>
                </w:rPr>
                <w:t>главой 20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203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      образования Тихор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139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7150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1995050000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5050000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20520500004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 CYR"/>
                  <w:color w:val="000000"/>
                </w:rPr>
                <w:t>главой 5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053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 CYR"/>
                  <w:color w:val="000000"/>
                </w:rPr>
                <w:t>главой 6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063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 CYR"/>
                  <w:color w:val="000000"/>
                </w:rPr>
                <w:t>главой 7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073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 CYR"/>
                  <w:color w:val="000000"/>
                </w:rPr>
                <w:t>главой 12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23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 CYR"/>
                  <w:color w:val="000000"/>
                </w:rPr>
                <w:t>главой 19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93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 CYR"/>
                  <w:color w:val="000000"/>
                </w:rPr>
                <w:t>главой 20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203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701005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709005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5497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,5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0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5120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5469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1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001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2,5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60010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4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управление администрации муниципального образования Тихор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505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305005000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20520500004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5001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403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5002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2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9999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51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001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о-счетная палата </w:t>
            </w:r>
            <w:r>
              <w:rPr>
                <w:bCs/>
                <w:color w:val="000000"/>
              </w:rPr>
              <w:t>муниципального образования Тихор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001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муниципальных               ресурсов администрации муниципального образования Тихор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82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501305000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70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502505000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503505000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1,7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904505000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5050000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5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20520500004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0130500004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0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3130500004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701005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709005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06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троительства и жилищно-коммунального хозяйства </w:t>
            </w:r>
            <w:r>
              <w:rPr>
                <w:bCs/>
                <w:color w:val="000000"/>
              </w:rPr>
              <w:t>администрации муниципального образования Тихор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8598,7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1995050000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6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701005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003205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9999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8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9999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5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2,5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001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437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5050000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20520500004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530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83,5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9999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53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517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9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6,5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5303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43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 (оказание дополнительной помощи местным бюджетам для решения социально значимых мест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9999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0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 (краевые сре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5010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2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92530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77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45303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35,5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60010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7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культуры администрации муниципального образования             Тихор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05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5050000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20520500004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5519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9999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 (краевые сре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5010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60010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молодежной политики   администрации муниципального образования Тихор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5030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вопросам семьи и детства администрации муниципального образования Тихор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35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5050000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9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7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84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60010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8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и поселений муниципального образования Тихор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6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501313000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8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0131300004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8,1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hanging="1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4678" w:leader="none"/>
        </w:tabs>
        <w:ind w:hanging="108"/>
        <w:rPr/>
      </w:pPr>
      <w:r>
        <w:rPr>
          <w:color w:val="000000"/>
          <w:sz w:val="28"/>
          <w:szCs w:val="28"/>
        </w:rPr>
        <w:t>начальника финансового управления</w:t>
      </w:r>
    </w:p>
    <w:p>
      <w:pPr>
        <w:pStyle w:val="Normal"/>
        <w:ind w:hanging="1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ind w:hanging="108"/>
        <w:rPr/>
      </w:pPr>
      <w:r>
        <w:rPr>
          <w:sz w:val="28"/>
          <w:szCs w:val="28"/>
        </w:rPr>
        <w:t>образования Тихорецкий район                                                          И.Б. Болдырева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2125267/50" TargetMode="External"/><Relationship Id="rId3" Type="http://schemas.openxmlformats.org/officeDocument/2006/relationships/hyperlink" Target="http://mobileonline.garant.ru/document/redirect/12125267/60" TargetMode="External"/><Relationship Id="rId4" Type="http://schemas.openxmlformats.org/officeDocument/2006/relationships/hyperlink" Target="http://mobileonline.garant.ru/document/redirect/12125267/70" TargetMode="External"/><Relationship Id="rId5" Type="http://schemas.openxmlformats.org/officeDocument/2006/relationships/hyperlink" Target="http://mobileonline.garant.ru/document/redirect/12125267/80" TargetMode="External"/><Relationship Id="rId6" Type="http://schemas.openxmlformats.org/officeDocument/2006/relationships/hyperlink" Target="http://mobileonline.garant.ru/document/redirect/12125267/110" TargetMode="External"/><Relationship Id="rId7" Type="http://schemas.openxmlformats.org/officeDocument/2006/relationships/hyperlink" Target="http://mobileonline.garant.ru/document/redirect/12125267/130" TargetMode="External"/><Relationship Id="rId8" Type="http://schemas.openxmlformats.org/officeDocument/2006/relationships/hyperlink" Target="http://mobileonline.garant.ru/document/redirect/12125267/140" TargetMode="External"/><Relationship Id="rId9" Type="http://schemas.openxmlformats.org/officeDocument/2006/relationships/hyperlink" Target="http://mobileonline.garant.ru/document/redirect/12125267/150" TargetMode="External"/><Relationship Id="rId10" Type="http://schemas.openxmlformats.org/officeDocument/2006/relationships/hyperlink" Target="http://mobileonline.garant.ru/document/redirect/12112604/466" TargetMode="External"/><Relationship Id="rId11" Type="http://schemas.openxmlformats.org/officeDocument/2006/relationships/hyperlink" Target="http://mobileonline.garant.ru/document/redirect/12125267/170" TargetMode="External"/><Relationship Id="rId12" Type="http://schemas.openxmlformats.org/officeDocument/2006/relationships/hyperlink" Target="http://mobileonline.garant.ru/document/redirect/12125267/190" TargetMode="External"/><Relationship Id="rId13" Type="http://schemas.openxmlformats.org/officeDocument/2006/relationships/hyperlink" Target="http://mobileonline.garant.ru/document/redirect/12125267/200" TargetMode="External"/><Relationship Id="rId14" Type="http://schemas.openxmlformats.org/officeDocument/2006/relationships/hyperlink" Target="http://mobileonline.garant.ru/document/redirect/12125267/50" TargetMode="External"/><Relationship Id="rId15" Type="http://schemas.openxmlformats.org/officeDocument/2006/relationships/hyperlink" Target="http://mobileonline.garant.ru/document/redirect/12125267/60" TargetMode="External"/><Relationship Id="rId16" Type="http://schemas.openxmlformats.org/officeDocument/2006/relationships/hyperlink" Target="http://mobileonline.garant.ru/document/redirect/12125267/70" TargetMode="External"/><Relationship Id="rId17" Type="http://schemas.openxmlformats.org/officeDocument/2006/relationships/hyperlink" Target="http://mobileonline.garant.ru/document/redirect/12125267/120" TargetMode="External"/><Relationship Id="rId18" Type="http://schemas.openxmlformats.org/officeDocument/2006/relationships/hyperlink" Target="http://mobileonline.garant.ru/document/redirect/12125267/190" TargetMode="External"/><Relationship Id="rId19" Type="http://schemas.openxmlformats.org/officeDocument/2006/relationships/hyperlink" Target="http://mobileonline.garant.ru/document/redirect/12125267/200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41:00Z</dcterms:created>
  <dc:creator>fops_1</dc:creator>
  <dc:description/>
  <cp:keywords/>
  <dc:language>en-US</dc:language>
  <cp:lastModifiedBy>111</cp:lastModifiedBy>
  <cp:lastPrinted>2022-04-12T12:28:00Z</cp:lastPrinted>
  <dcterms:modified xsi:type="dcterms:W3CDTF">2022-05-23T08:17:00Z</dcterms:modified>
  <cp:revision>21</cp:revision>
  <dc:subject/>
  <dc:title>ПРИЛОЖЕНИЕ №</dc:title>
</cp:coreProperties>
</file>